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 Оренбургской области на 2019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ерсия 10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color w:val="000000"/>
          <w:kern w:val="2"/>
        </w:rPr>
        <w:t>(включены изменения 1 от 08.02.2019г., 2 от 30.04.2019г., 3 от 31.05.2019, 4 от 15.07.2019г., 5 от 31.07.2019г., 6 от 30.08.2019г., 7 от 30.09г., 8 от 10.12.2019г., 9 от 20.12.2019г.)</w:t>
      </w:r>
    </w:p>
    <w:p>
      <w:pPr>
        <w:pStyle w:val="TextBodyIndent"/>
        <w:spacing w:before="0" w:after="0"/>
        <w:ind w:left="0" w:hanging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Оренбург                                                                                      27 декабря 2018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бщие положения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Настоящее Тарифное соглашение (далее – Соглашение, ТС) разработано и заключено в соответствии с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Федеральным законом от 29.11.2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. № 326-ФЗ «Об обязательном медицинском страховании в Российской Федерации», Федеральным законом от 21.11.2011 г. № 323-ФЗ «Об основах охраны здоровья граждан в Российской Федерации», постановлением Правительства Российской Федерации от 10.12.2018 г. № 1506 «О программе государственных гарантий бесплатного оказания гражданам медицинской помощи на 2019 год и на плановый период 2020 и 2021 годов», приказом Министерства здравоохранения и социального развития Российской Федерации от 28.02.2019г. № 108н «Об утверждении Правил обязательного медицинского страхования», приказом Федерального фонда обязательного медицинского страхования от 21.11.2018 г. № 247 «Об установлении Требований к структуре и содержанию тарифного соглашения», «Методическими рекомендациями по способам оплаты медицинской помощи за счет средств обязательного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медицинского страхования» (протокол заседания рабочей группы от 12.11.2018 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66/11/15) и другими нормативными правовыми актами Российской Федерации, регулирующими правоотношения по предмету настоящего Соглашения меж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инистерством здравоохранения Оренбургской области в лице министра Зольниковой Галины Петр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председателя правления Оренбургского регионального отделения общероссийской общественной организации «Российская медицинская ассоциация» Гильмутдинова Рината Гаптрауфо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филиала ООО «Страховая компания «Ингосстрах-М» в г.Оренбурге Варламова Олега Анатолье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едметом соглашения являются позиции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сокращений и понятий, используемых в рамках Соглаш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 – амбулаторная помощь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П – высокотехнологичн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Г – клинико-статистическая груп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миссия по ТП ОМС – комиссия по разработке территориальной программы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ЗОО – министерство здравоохранения Оренбург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–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О-балансодержатель – медицинская организация, в отношении которой застрахованные граждане реализовали свое право на выбор медицинск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Ф – межрайонны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 – муниципальны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К – медико-экономически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 – неотложн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 – острый коронарный синдро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МС – обязательное медицинское страхова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МК – острое нарушение мозгового крово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МП – объемы предоставления медицинской помощ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 – прикрепленное к медицинской организации лицо – и ПН – прикрепленное население – застрахованные по обязательному медицинскому страхованию в области граждане, реализовавшие свое право на выбор медицинской организации для получения первичной медико-санитарн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Ц – профилактическая це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МП – скор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МО – страховая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ЛТ – тромболитическ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ГГ – территориальная программа государствен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П ОМС – территориальная программа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С – тарифное соглаш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ФОМС – Территори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ЕТ – условная единица трудоемкости;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 – фельдшерско-акушерски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ФФОМС – Федер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 – экстракорпоральное оплодотворение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пособы оплаты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bookmarkStart w:id="0" w:name="sub_42"/>
      <w:r>
        <w:rPr>
          <w:color w:val="000000"/>
          <w:sz w:val="28"/>
          <w:szCs w:val="28"/>
        </w:rPr>
        <w:t xml:space="preserve">4. </w:t>
      </w:r>
      <w:bookmarkStart w:id="1" w:name="sub_80"/>
      <w:bookmarkEnd w:id="0"/>
      <w:r>
        <w:rPr>
          <w:color w:val="000000"/>
          <w:sz w:val="28"/>
          <w:szCs w:val="28"/>
        </w:rPr>
        <w:t>Способы оплаты медицинской помощи, оказанной в амбулаторны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bookmarkStart w:id="2" w:name="sub_26"/>
      <w:bookmarkEnd w:id="1"/>
      <w:bookmarkEnd w:id="2"/>
      <w:r>
        <w:rPr>
          <w:color w:val="000000"/>
          <w:sz w:val="28"/>
          <w:szCs w:val="28"/>
        </w:rPr>
        <w:t>4.1 При оплате медицинской помощи, оказанной в амбулаторных условиях (включая помощь, оказываемую средним медицинским персоналом, ведущим самостоятельный прием), устанавливаются следующие способы опл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 подушевому нормативу финансирования на прикрепившихся лиц с учетом показателей результативности деятельности медицинской организации, в том числе с включением расходов на медицинскую помощь, оказываемую в иных медицинских организациях (за единицу объема медицинской помощи)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 единицу объема медицинской помощи – за медицинскую услугу, за посещение, за обращение (законченный случай)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в отдельных медицинских организациях, не имеющих прикрепившихся лиц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лата профилактических медицинских осмотров, в том числе в рамках диспансеризации, осуществляется за единицу объема медицинской помощи (комплексное посещение) в соответствии с объемом медицинских исследований, устанавливаемым Министерством здравоохранения Российской Федерации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плата стоматологической помощи в амбулаторных условиях осуществляется за одно посещение с учетом среднего количества УЕТ в одной медицинской услуге, оказанной в рамках посещения, и стоимости УЕТ, утвержденных настоящим Соглашением. При этом подлежит оплате медицинская помощь по заболеваниям, лечение которых в полном объеме осуществляется с использованием изделий медицинского назначения, стоматологических материалов, лекарственных препаратов, необходимых для оказания стоматологической помощи, перечень которых утвержден Программой государственных гарант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сплатного оказания гражданам на территории Оренбургской области медицинской помощ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заместительной почечной терапии методом гемодиализа и перитонеального 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/суток обменов за период лечения, и утвержденной Тарифным соглашением стоимости сеанса/суток обмен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близкофокусной рентгенотерапии при онкозаболеваниях осуществляется за законченный случай, которым является один сеанс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4.2 Сведения о применяемых способах оплаты медицинской помощи, оказываемой в амбулато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3" w:name="sub_26"/>
      <w:bookmarkStart w:id="4" w:name="sub_38"/>
      <w:bookmarkStart w:id="5" w:name="sub_26"/>
      <w:bookmarkStart w:id="6" w:name="sub_38"/>
      <w:bookmarkEnd w:id="5"/>
      <w:bookmarkEnd w:id="6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 Оплата амбулаторной помощи по подушевому принципу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1 Финансовое обеспечение амбулаторной помощи осуществляется по подушевому принцип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й (средний) подушевой норматив финансирования на прикрепившихся лиц при оказании медицинской помощи в амбулаторных условиях включает расходы на оплату медицинской помощи в рамках базовой программы обязательного медицинского страхования, в том числе первичную доврачебную, врачебную медико-санитарную помощь, первичную специализированную медико-санитарную помощь, организованную по территориально-участковому принципу, оказываемую в плановой форме в соответствии с установленными единицами объема медицинской помощи – посещение с профилактическими и иными целями, посещение при оказании медицинской помощи в неотложной форме, обращение в связи с заболеванием, за исключением: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финансовое обеспечение мероприятий по проведению профилактических медицинских осмотров, диспансеризацию всех видов, порядки проведения которых установлены нормативно-правовыми актами;</w:t>
      </w:r>
    </w:p>
    <w:p>
      <w:pPr>
        <w:pStyle w:val="HTML1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на оплату комплексного обследования и динамического наблюдения при оказании помощи в Центрах здоровья</w:t>
      </w:r>
      <w:r>
        <w:rPr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в т.ч. Центрах женского здоровья);</w:t>
      </w:r>
    </w:p>
    <w:p>
      <w:pPr>
        <w:pStyle w:val="HTML1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на оплату помощи, оказываемой медицинскими организациями в рамках объемов представления медицинской помощи, установленных Комиссией по разработке ТП ОМС, по блоку «АПП заболевания», в т.ч.: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иза в амбулаторных условиях;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реабилитации в амбулаторных условиях;</w:t>
      </w:r>
    </w:p>
    <w:p>
      <w:pPr>
        <w:pStyle w:val="HTML1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й помощи ;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медицинской помощ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3.2 Алгоритм расчета половозрастных коэффициентов </w:t>
      </w:r>
      <w:r>
        <w:rPr>
          <w:bCs/>
          <w:sz w:val="28"/>
          <w:szCs w:val="28"/>
        </w:rPr>
        <w:t>дифференциации подушевого норматива (далее – половозрастные коэффициенты) и дифференцированных подушевых нормативов финансового обеспечения амбулаторн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) </w:t>
      </w:r>
      <w:r>
        <w:rPr>
          <w:bCs/>
          <w:sz w:val="28"/>
          <w:szCs w:val="28"/>
        </w:rPr>
        <w:t>Половозрастные коэффициенты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индексации амбулаторных тарифов в системе ОМС в случаях, когда она осуществляется неравномерно по разным видам амбулаторной помощи, половозрастные коэффициенты пересчитываются в обязатель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</w:t>
      </w:r>
      <w:r>
        <w:rPr>
          <w:color w:val="000000"/>
          <w:sz w:val="28"/>
          <w:szCs w:val="28"/>
        </w:rPr>
        <w:t xml:space="preserve">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оль-один год – М/Ж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-пятьдесят девять лет –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-пятьдесят четыре года – 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шестьдесят лет и старше –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ятьдесят пять лет и старше – Ж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лее на основании реестров счетов определяются затраты на оказание амбулаторной помощи за расчетный период (за исключением позиций, выведенных за рамки подушевого механизма оплаты амбулаторной помощи в соответствии </w:t>
      </w:r>
      <w:r>
        <w:rPr>
          <w:sz w:val="28"/>
          <w:szCs w:val="28"/>
        </w:rPr>
        <w:t>с пп. 4.3.1 настоящего</w:t>
      </w:r>
      <w:r>
        <w:rPr>
          <w:color w:val="000000"/>
          <w:sz w:val="28"/>
          <w:szCs w:val="28"/>
        </w:rPr>
        <w:t xml:space="preserve"> Соглашения)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=З/М/Ч, где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 –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 – количество месяцев в расчетном период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Д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Р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б) Расчет базового (среднего) подушевого норматива финансирования амбулаторной помощи (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>) в рамках программы ОМ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азовый (средний) подушевой норматив рассчитывается ТФОМС и утверждается настоящим Соглашением не реже одного раза в год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базового (среднего) подушевого норматива осуществляется по формуле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∑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>)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стоимости единицы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объемов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диф.суб.РФ </w:t>
      </w:r>
      <w:r>
        <w:rPr>
          <w:bCs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размер средств на оплату объемов амбулаторной помощи, выведенной из расчета подушевого финансирования в соответствии с пп. 4.3.1 настоящего Соглашения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 xml:space="preserve"> – размер средств, направляемых на оплату медицинской помощи, оказываемой в амбулаторных условиях в рамках МТР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) Расчет дифференцированных подушевых нормативов финансового обеспечения амбулаторной помощи (ПНА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) в рамках программы ОМС по подушевому принципу (далее </w:t>
      </w:r>
      <w:r>
        <w:rPr>
          <w:bCs/>
          <w:sz w:val="28"/>
          <w:szCs w:val="28"/>
        </w:rPr>
        <w:t>–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используются для расчета объема финансирования амбулаторной</w:t>
      </w:r>
      <w:r>
        <w:rPr>
          <w:bCs/>
          <w:color w:val="000000"/>
          <w:sz w:val="28"/>
          <w:szCs w:val="28"/>
        </w:rPr>
        <w:t xml:space="preserve"> помощи по подушевому принципу и рассчитываются </w:t>
      </w:r>
      <w:r>
        <w:rPr>
          <w:color w:val="000000"/>
          <w:sz w:val="28"/>
          <w:szCs w:val="28"/>
        </w:rPr>
        <w:t>для групп медицинских организаций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Н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* С</w:t>
      </w:r>
      <w:r>
        <w:rPr>
          <w:color w:val="000000"/>
          <w:sz w:val="28"/>
          <w:szCs w:val="28"/>
        </w:rPr>
        <w:t>КД</w:t>
      </w:r>
      <w:r>
        <w:rPr>
          <w:color w:val="000000"/>
          <w:sz w:val="28"/>
          <w:szCs w:val="28"/>
          <w:vertAlign w:val="subscript"/>
        </w:rPr>
        <w:t>инт ,</w:t>
      </w:r>
      <w:r>
        <w:rPr>
          <w:color w:val="000000"/>
          <w:sz w:val="28"/>
          <w:szCs w:val="28"/>
        </w:rPr>
        <w:t xml:space="preserve">  где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  <w:vertAlign w:val="subscript"/>
        </w:rPr>
      </w:pPr>
      <w:r>
        <w:rPr>
          <w:color w:val="000000"/>
          <w:sz w:val="28"/>
          <w:szCs w:val="28"/>
          <w:highlight w:val="yellow"/>
          <w:vertAlign w:val="subscript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Д</w:t>
      </w:r>
      <w:r>
        <w:rPr>
          <w:color w:val="000000"/>
          <w:sz w:val="28"/>
          <w:szCs w:val="28"/>
          <w:vertAlign w:val="subscript"/>
        </w:rPr>
        <w:t xml:space="preserve">инт </w:t>
      </w:r>
      <w:r>
        <w:rPr>
          <w:color w:val="000000"/>
          <w:sz w:val="28"/>
          <w:szCs w:val="28"/>
        </w:rPr>
        <w:t xml:space="preserve">– средневзвешенный интегрированный коэффициент дифференциации подушевого норматива, определенный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группы медицинских организац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(с шагом значения коэффициента, равным 0,05), который рассчитывается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КД</w:t>
      </w:r>
      <w:r>
        <w:rPr>
          <w:color w:val="000000"/>
          <w:sz w:val="28"/>
          <w:szCs w:val="28"/>
          <w:vertAlign w:val="subscript"/>
        </w:rPr>
        <w:t>инт</w:t>
      </w:r>
      <w:r>
        <w:rPr>
          <w:color w:val="000000"/>
          <w:sz w:val="28"/>
          <w:szCs w:val="28"/>
        </w:rPr>
        <w:t xml:space="preserve"> = СКД</w:t>
      </w:r>
      <w:r>
        <w:rPr>
          <w:color w:val="000000"/>
          <w:sz w:val="28"/>
          <w:szCs w:val="28"/>
          <w:vertAlign w:val="subscript"/>
        </w:rPr>
        <w:t>п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х КД</w:t>
      </w:r>
      <w:r>
        <w:rPr>
          <w:color w:val="000000"/>
          <w:sz w:val="28"/>
          <w:szCs w:val="28"/>
          <w:vertAlign w:val="subscript"/>
        </w:rPr>
        <w:t xml:space="preserve">си </w:t>
      </w:r>
      <w:r>
        <w:rPr>
          <w:color w:val="000000"/>
          <w:sz w:val="28"/>
          <w:szCs w:val="28"/>
        </w:rPr>
        <w:t>х КД</w:t>
      </w:r>
      <w:r>
        <w:rPr>
          <w:color w:val="000000"/>
          <w:sz w:val="28"/>
          <w:szCs w:val="28"/>
          <w:vertAlign w:val="subscript"/>
        </w:rPr>
        <w:t xml:space="preserve">сп </w:t>
      </w:r>
      <w:r>
        <w:rPr>
          <w:color w:val="000000"/>
          <w:sz w:val="28"/>
          <w:szCs w:val="28"/>
        </w:rPr>
        <w:t>х КД</w:t>
      </w:r>
      <w:r>
        <w:rPr>
          <w:color w:val="000000"/>
          <w:sz w:val="28"/>
          <w:szCs w:val="28"/>
          <w:vertAlign w:val="subscript"/>
        </w:rPr>
        <w:t>пн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– средневзвешенный по медицинской организации (с учетом половозрастной структуры и 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коэффициент половозрастных затрат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си</w:t>
      </w:r>
      <w:r>
        <w:rPr>
          <w:bCs/>
          <w:color w:val="000000"/>
          <w:sz w:val="28"/>
          <w:szCs w:val="28"/>
        </w:rPr>
        <w:t xml:space="preserve"> – коэффициент дифференциации по уровню расходов на содержание медицинских организаций (учитывающий численность прикрепленного к районным больницам населения)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сп</w:t>
      </w:r>
      <w:r>
        <w:rPr>
          <w:bCs/>
          <w:color w:val="000000"/>
          <w:sz w:val="28"/>
          <w:szCs w:val="28"/>
        </w:rPr>
        <w:t xml:space="preserve"> – коэффициент дифференциации по уровню расходов на содержание ФАП, учитывающий долю населения, обслуживаемого ФАП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пн</w:t>
      </w:r>
      <w:r>
        <w:rPr>
          <w:bCs/>
          <w:color w:val="000000"/>
          <w:sz w:val="28"/>
          <w:szCs w:val="28"/>
        </w:rPr>
        <w:t xml:space="preserve"> – коэффициент дифференциации, учитывающий особенности расселения (среднюю численность человек, обслуживаемых одним ФАП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этом в случае, если с установленным шагом коэффициента образуется группа, включающая одну медицинскую организацию, эта медицинская организация должна быть включена в группу с ближайшим значением группового коэффициента дифференциаци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Дифференцированные подушевые нормативы для однородных групп медицинских организаций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4.4 Порядок премирования медицинских организаций – балансодержателей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ом финансового обеспечения премиальных выплат является включенная в расчет базового подушевого норматива часть средств (10%), предназначенных на оплату амбулаторной помощи по подушевому принципу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Расчет финансовых средств на премиальные выплаты МО-балансодержателям (премиальный фонд МО), как и учет их использования, осуществляется в разрезе МО-балансодержателей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аботы амбулаторной службы МО-балансодержателей осуществляется в соответствии с Методикой, утвержденной настоящим Соглашение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счет премиальной суммы (с учетом результатов оценки) осуществляется ТФОМС в течение 20 рабочих дней месяца, следующего за отчетным периодом (месяцем), утверждается решением Комиссии по ТП ОМС на ближайшем заседании</w:t>
      </w:r>
      <w:r>
        <w:rPr>
          <w:color w:val="000000"/>
          <w:sz w:val="28"/>
          <w:szCs w:val="28"/>
        </w:rPr>
        <w:t xml:space="preserve"> и до конца месяца, следующего за отчетным периодом, доводится до сведения МО и СМО посредством размещения на официальном сайте ТФОМ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ыплаты премиальных сумм производятся страховыми медицинскими организациями на основании предъявленных медицинскими организациями – балансодержателями счетов по форме, утвержденной Регламентом информационного взаимодействия на 2019 год, в сроки, не превышающие первых семи рабочих дней второго месяца, следующего за отчетным период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ремии, оставшаяся после выплаты по результатам оценки каждой из МО-балансодержателя отчетного периода (месяца), пополняет премиальную часть следующего месяца этой же медицинской организации в периоды оценки с января по октябрь. При проведении оценки за декабрь ранее сформированный остаток премиальной части за январь – ноябрь в расчет не включаетс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.5 </w:t>
      </w:r>
      <w:r>
        <w:rPr>
          <w:sz w:val="28"/>
          <w:szCs w:val="28"/>
        </w:rPr>
        <w:t>Методика оценки показателей результативности деятельности медицинской организации – балансодержателя по обеспечению амбулаторной помощи прикрепленному насе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тодика определяет порядок ежемесячного (нарастающим итогом с начала года) осуществления ТФОМС Оренбургской области полномочий по повышению мотивации медицинских организаций, оказывающих амбулаторную помощь прикрепленному населению, к достижению установленных целевых значений показател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ктами оценки являются МО-балансодержател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едметом оценки является результативность (</w:t>
      </w:r>
      <w:r>
        <w:rPr>
          <w:i/>
          <w:color w:val="000000"/>
          <w:sz w:val="28"/>
          <w:szCs w:val="28"/>
        </w:rPr>
        <w:t>уровень достижения целевых значений показателей</w:t>
      </w:r>
      <w:r>
        <w:rPr>
          <w:color w:val="000000"/>
          <w:sz w:val="28"/>
          <w:szCs w:val="28"/>
        </w:rPr>
        <w:t xml:space="preserve">) оказанной амбулаторной помощи прикрепленному населению, в том числе в других МО, с учетом выполнения объемов, установленных Комиссией по ТП ОМС, и соблюдения темповых графиков проведения диспансеризации взрослого населения и профилактических осмотров несовершеннолетних, утвержденных </w:t>
      </w:r>
      <w:r>
        <w:rPr>
          <w:sz w:val="28"/>
          <w:szCs w:val="28"/>
        </w:rPr>
        <w:t>Министерством здравоохранения Оренбург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ивности амбулаторной помощи осуществляется по следующим показателям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количество посещений на одного прикрепленного в год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посещений прикрепленного населения с профилактической целью от общего количества посещени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хват диспансеризацией и профилактическими осмотрами прикрепленного населени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щений в неотложной форме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ызовов скорой помощи прикрепленным население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оспитализации прикрепленного населения в стационар от общей численности прикрепленного населени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хват амбулаторной помощью прикрепленного населения, ранее госпитализированного с ОКС или ОНМК (включая, кроме инфарктов и инсультов, коды МКБ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20.0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45.4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45.8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45.9) в течение одного месяца после выписки из стационара или позже, в тех случаях, когда это было обусловлено последующей госпитализацией в стационар (например, с целью медицинской реабилитации или по причине возникновения другого заболевания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существлении оценки с целью выравнивания стартовых условий МО-балансодержателей не рассматриваются объемы амбулаторной помощи, оказанно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астрахованным на территории области граждан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мках осуществления межрайонных функц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рофилям «стоматология» и «медицинская реабилитация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существлении комплексного обследования и динамического наблюдения в Центрах здоровья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достижения показателей осуществляется в разрезе детского (от 0-17 включительно) и взрослого (с 18 лет) населения. С учетом возрастной структуры рассчитывается средневзвешенное значение показателя, </w:t>
      </w:r>
      <w:r>
        <w:rPr>
          <w:sz w:val="28"/>
          <w:szCs w:val="28"/>
        </w:rPr>
        <w:t>по формуле: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я взрослого или детского населения в структуре МО»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8240</wp:posOffset>
                </wp:positionH>
                <wp:positionV relativeFrom="paragraph">
                  <wp:posOffset>-1905</wp:posOffset>
                </wp:positionV>
                <wp:extent cx="5480685" cy="1339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51" w:hanging="105"/>
                              <w:jc w:val="center"/>
                              <w:rPr>
                                <w:position w:val="-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Б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МО</m:t>
                                      </m:r>
                                    </m:sub>
                                  </m:sSub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Б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В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К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Вз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К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Дн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position w:val="-34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51" w:hanging="10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де:</w:t>
                            </w:r>
                          </w:p>
                          <w:p>
                            <w:pPr>
                              <w:pStyle w:val="Normal"/>
                              <w:ind w:left="462" w:hanging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О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редневзвешенный балл оценки показателя МО;</w:t>
                            </w:r>
                          </w:p>
                          <w:p>
                            <w:pPr>
                              <w:pStyle w:val="Normal"/>
                              <w:ind w:left="462" w:hanging="567"/>
                              <w:rPr>
                                <w:position w:val="-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з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алл оценки амбулаторной помощи взрослому населению или детям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5pt;height:105.5pt;mso-wrap-distance-left:9.05pt;mso-wrap-distance-right:9.05pt;mso-wrap-distance-top:0pt;mso-wrap-distance-bottom:0pt;margin-top:-0.15pt;mso-position-vertical-relative:text;margin-left: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51" w:hanging="105"/>
                        <w:jc w:val="center"/>
                        <w:rPr>
                          <w:position w:val="-34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Б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О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Б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з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н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position w:val="-34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-51" w:hanging="10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де:</w:t>
                      </w:r>
                    </w:p>
                    <w:p>
                      <w:pPr>
                        <w:pStyle w:val="Normal"/>
                        <w:ind w:left="462" w:hanging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О</m:t>
                            </m:r>
                          </m:sub>
                        </m:sSub>
                      </m:oMath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средневзвешенный балл оценки показателя МО;</w:t>
                      </w:r>
                    </w:p>
                    <w:p>
                      <w:pPr>
                        <w:pStyle w:val="Normal"/>
                        <w:ind w:left="462" w:hanging="567"/>
                        <w:rPr>
                          <w:position w:val="-34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oMath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балл оценки амбулаторной помощи взрослому населению или детям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оценки результативности амбулаторной помощи учтены следующие особенност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борка объемов амбулаторной помощи осуществляется с учетом результатов МЭК за исключением последнего месяца расчетного периода. К расчету также принимаются объемы первичной медико-санитарной помощи, выполненные средним медицинским персоналом, ведущим самостоятельный приё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ях оценки МО-балансодержателя в отборе участвуют только объемы МП, оказанные застрахованному лицу, который был прикреплен к ней по состоянию на 1 число месяца, в котором была оказана помощ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ях соблюдения условий оказания профилактической помощи при оценке показателей, связанных с диспансеризацией взрослых и профилактических осмотров несовершеннолетних (показатель 3), учитываются объемы МП, оказанной по месту прикрепления на дату проведения диспансеризац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при расчете частоты вызовов скорой медицинской помощи (показатель</w:t>
      </w:r>
      <w:r>
        <w:rPr>
          <w:color w:val="000000"/>
          <w:sz w:val="28"/>
          <w:szCs w:val="28"/>
        </w:rPr>
        <w:t xml:space="preserve"> 5) </w:t>
      </w:r>
      <w:r>
        <w:rPr>
          <w:sz w:val="28"/>
          <w:szCs w:val="28"/>
        </w:rPr>
        <w:t>не включаются вызовы СМП, связанные с внешними причинами заболевания, а также неотложная помощь в часы работы поликлини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 расчете уровня госпитализации прикрепленного населения (показатель 6) не включаются случаи госпитализации при оказании ВМП, </w:t>
      </w:r>
      <w:r>
        <w:rPr>
          <w:sz w:val="28"/>
          <w:szCs w:val="28"/>
        </w:rPr>
        <w:t>по родовспоможению, связанные с внешними причинами заболеваемости, медицинской реабилитации, а также случаи госпитализации в отношении ранее умерших граждан (с датой начала случая после даты смерти)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определения охвата амбулаторной помощью пациентов, в предыдущем месяце перенесших ОКС/ОНМК (показатель 7) к оценке принимаются случаи амбулаторной помощи с методом оплаты «1» (лечебно-диагностическая цель) или «3.1» (диспансерное наблюдение за больным) в отношении каждого пациента однократно. Случаи с летальным исходом госпитализации в расчет не включаются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евые значения показателей базируются на нормативах, представленных в </w:t>
      </w:r>
      <w:r>
        <w:rPr>
          <w:bCs/>
          <w:sz w:val="28"/>
          <w:szCs w:val="28"/>
        </w:rPr>
        <w:t xml:space="preserve">программе государственных гарантий </w:t>
      </w:r>
      <w:r>
        <w:rPr>
          <w:sz w:val="28"/>
          <w:szCs w:val="28"/>
        </w:rPr>
        <w:t>бесплатного оказания гражданам на территории Оренбургской области медицинской помощ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Целевые значения показателей, не имеющих норматива в ТПГГ на 2019 год, определяются ТФОМС расчетным путем (за целевое значение показателя принимается лучший результат среди МО-балансодержателей, достигнутый в расчетном периоде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ценка уровня достижения МО-балансодержателем в расчетном периоде показателей результативности </w:t>
      </w:r>
      <w:r>
        <w:rPr>
          <w:color w:val="000000"/>
          <w:sz w:val="28"/>
          <w:szCs w:val="28"/>
        </w:rPr>
        <w:t xml:space="preserve">амбулаторной помощи </w:t>
      </w:r>
      <w:r>
        <w:rPr>
          <w:bCs/>
          <w:color w:val="000000"/>
          <w:sz w:val="28"/>
          <w:szCs w:val="28"/>
        </w:rPr>
        <w:t xml:space="preserve">в отношении своего прикрепленного населения осуществляется по балльной системе. </w:t>
      </w:r>
      <w:r>
        <w:rPr>
          <w:color w:val="000000"/>
          <w:sz w:val="28"/>
          <w:szCs w:val="28"/>
        </w:rPr>
        <w:t>При оценке применяется как «</w:t>
      </w:r>
      <w:r>
        <w:rPr>
          <w:sz w:val="28"/>
          <w:szCs w:val="28"/>
        </w:rPr>
        <w:t xml:space="preserve">прямая» (по показателям 1, 2, 3, 4, 7), так и «обратная» (по показателям 5, 6) зависимост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целевого значения показателя оценивается по балльной системе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оказателям 1, 2 и 3 – от «0» до «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показателям 4, 5, 6, 7 – от «0» до «2,5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ксимально возможный балл</w:t>
      </w:r>
      <w:r>
        <w:rPr>
          <w:color w:val="000000"/>
          <w:sz w:val="28"/>
          <w:szCs w:val="28"/>
        </w:rPr>
        <w:t xml:space="preserve"> по оценке восьми показателей может колебаться в диапазоне 22,5-25,0 в зависимости от возрастной структуры прикрепленного насе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ровне достижения целевого значения показателя, увеличение которого характеризует повышение качества работы МО, определяется максимальный бал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ровне достижения целевого значения показателя, увеличение которого характеризует ухудшение качества работы МО, определяется минимальный бал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 оценке показателей 1, 2, 3, 4 и выявлении одного или более случаев оказания амбулаторной помощи в отношении ранее умерших граждан полученный результат по МО-балансодержателю принимает значение «0». </w:t>
      </w:r>
      <w:r>
        <w:rPr>
          <w:rFonts w:eastAsia="Calibri"/>
          <w:sz w:val="28"/>
          <w:szCs w:val="28"/>
          <w:lang w:eastAsia="en-US"/>
        </w:rPr>
        <w:t>При оценке показателей 1, 2, 3 исключением являются случаи, дата окончания которых совпадает с датой смерти пациента, а также случаи с методом оплаты «0» (прочая цель), «10.1» (посещение к среднему медперсоналу с профилактической целью») в течение трех дней после смерти при условии указания в поле «результат» значения 313 (констатация факта смерти). При оценке показателя 4 исключением являются случаи с методом оплаты 8.1 (оказание неотложной помощи бригадами СМП в часы работы поликлиник), 8.2 (оказание неотложной помощи в поликлинике и на дому), 8.3 (оказание неотложной помощи в приемном покое), 10.2 (оказание неотложной помощи средним медперсоналом), дата окончания которых совпадает с датой смерти пациен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альный фонд подушевого финансирования распределяется пропорционально полученным результатам (баллам) МО-балансодержателя, при этом за 100% принимается их расчетное максимально возможное значени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тавление баллов МО-балансодержателю производится путем определения отношения максимального и минимального балла к разности целевого значения показателя и наименьшего значения каждого результата достижения целевого значения показателя, умноженного на раз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 результата показателя, суммированного с баллом предыдущего результата показател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, где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алл рассчитываемого показател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симальный балл по показателю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инимальный бал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ативное/лучший результат, достигнутый МО в расчетном периоде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именьшее значение показател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з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и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) показателя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алльное значение предыдущего показател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жирование (определение «лучших» и «худших») МО-балансодержателей производится в разрезе каждого показателя МО, получившего максимальный балл по показателю к МО с минимальным баллом, то есть с «худшим» показателем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расчета показателей, используемых для оценки результативности деятельности медицинских организаций – балансодержателей, представлен в таблице ниже.</w:t>
      </w:r>
    </w:p>
    <w:p>
      <w:pPr>
        <w:pStyle w:val="Normal"/>
        <w:ind w:firstLine="709"/>
        <w:jc w:val="center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казатели </w:t>
      </w:r>
      <w:r>
        <w:rPr>
          <w:b/>
          <w:bCs/>
          <w:i/>
          <w:color w:val="000000"/>
          <w:sz w:val="28"/>
          <w:szCs w:val="28"/>
        </w:rPr>
        <w:t>оценки результативности оказания амбулаторной помощи для МО-балансодержателей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14"/>
          <w:szCs w:val="28"/>
        </w:rPr>
      </w:pPr>
      <w:r>
        <w:rPr>
          <w:b/>
          <w:bCs/>
          <w:i/>
          <w:color w:val="000000"/>
          <w:sz w:val="14"/>
          <w:szCs w:val="28"/>
        </w:rPr>
      </w:r>
    </w:p>
    <w:tbl>
      <w:tblPr>
        <w:tblW w:w="52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693"/>
        <w:gridCol w:w="2178"/>
        <w:gridCol w:w="4929"/>
        <w:gridCol w:w="4293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ое значение показа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горитм расчета показател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выбор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см. «Регламент информационного взаимодействия в системе ОМС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9 год»)</w:t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30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осещений на одного  прикрепленного в 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зрослых – </w:t>
            </w:r>
          </w:p>
          <w:p>
            <w:pPr>
              <w:pStyle w:val="Normal"/>
              <w:rPr/>
            </w:pPr>
            <w:r>
              <w:rPr/>
              <w:t>5,819 посе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детей – </w:t>
            </w:r>
          </w:p>
          <w:p>
            <w:pPr>
              <w:pStyle w:val="Normal"/>
              <w:rPr>
                <w:shd w:fill="FFC000" w:val="clear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98</w:t>
            </w:r>
            <w:r>
              <w:rPr/>
              <w:t xml:space="preserve"> посеще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position w:val="-32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</m:t>
                  </m:r>
                </m:den>
              </m:f>
            </m:oMath>
            <w:r>
              <w:rPr>
                <w:color w:val="000000"/>
              </w:rPr>
              <w:t>, где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количество посещений на одного прикрепленного;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объем амбулаторной помощи;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</m:t>
              </m:r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количество прикрепленного населения к МО;</w:t>
            </w:r>
          </w:p>
          <w:p>
            <w:pPr>
              <w:pStyle w:val="Normal"/>
              <w:spacing w:lineRule="auto" w:line="220"/>
              <w:ind w:firstLine="100"/>
              <w:rPr>
                <w:color w:val="000000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color w:val="000000"/>
                <w:position w:val="-34"/>
              </w:rPr>
              <w:t xml:space="preserve"> </w:t>
            </w:r>
            <w:r>
              <w:rPr>
                <w:color w:val="000000"/>
              </w:rPr>
              <w:t xml:space="preserve">где 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редневзвешенный балл оценки показателя МО;</w:t>
            </w:r>
          </w:p>
          <w:p>
            <w:pPr>
              <w:pStyle w:val="Normal"/>
              <w:spacing w:lineRule="auto" w:line="220"/>
              <w:ind w:firstLine="100"/>
              <w:rPr>
                <w:color w:val="000000"/>
                <w:position w:val="-34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балл оценки амбулаторной помощи взрослому населению или детям;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ля взрослого или детского населения в структуре МО.</w:t>
            </w:r>
            <w:r>
              <w:rPr>
                <w:color w:val="000000"/>
                <w:position w:val="-34"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тод оплаты для АП: "0", "1", «1.2", "</w:t>
            </w:r>
            <w:r>
              <w:rPr>
                <w:lang w:val="en-US"/>
              </w:rPr>
              <w:t>B</w:t>
            </w:r>
            <w:r>
              <w:rPr/>
              <w:t>", "1.4", "1.5.1", "1.5.2", ''1.6'', "1.7.1", "1.7.2", "2","2.1" "3.1", "3.1.1", "3.2", "3.2.1", "3.2.2", "3.3", "3.4.1", "3.4.2", "3.5", "3.5.1", "3.5.2", "3.5.3", "3.5.4","3.5 А", "3.5 К", "3.6", "3.6.1", "3.6.2", "3.6.3", "3.6.4","3.7","4.3", "4.4", "4.5.1", "4.5.2",</w:t>
            </w:r>
            <w:r>
              <w:rPr>
                <w:color w:val="FF0000"/>
              </w:rPr>
              <w:t xml:space="preserve"> </w:t>
            </w:r>
            <w:r>
              <w:rPr/>
              <w:t>"5", "8.1", "8.2", "8.3", а также "10.1","10.2","10.3" – для среднего медперсонала, ведущего самостоятельный прием</w:t>
            </w:r>
            <w:r>
              <w:rPr>
                <w:shd w:fill="9CC2E5" w:val="clear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сещений прикрепленного населения с профилактической целью от общего количества посещ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детей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7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spacing w:lineRule="auto" w:line="220"/>
              <w:ind w:first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220"/>
              <w:ind w:firstLine="100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</m:oMath>
            <w:r>
              <w:rPr>
                <w:i/>
                <w:color w:val="000000"/>
              </w:rPr>
              <w:t xml:space="preserve">– </w:t>
            </w:r>
            <w:r>
              <w:rPr>
                <w:color w:val="000000"/>
              </w:rPr>
              <w:t>доля посещений с профилактической целью от общего количества амбулаторной помощи;</w:t>
            </w:r>
          </w:p>
          <w:p>
            <w:pPr>
              <w:pStyle w:val="Normal"/>
              <w:spacing w:lineRule="auto" w:line="220"/>
              <w:ind w:firstLine="10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Ц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оличество посещений с профилактической целью;</w:t>
            </w:r>
          </w:p>
          <w:p>
            <w:pPr>
              <w:pStyle w:val="Normal"/>
              <w:spacing w:lineRule="auto" w:line="220"/>
              <w:ind w:firstLine="100"/>
              <w:rPr>
                <w:color w:val="000000"/>
                <w:position w:val="-34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общее количество амбулаторной помощ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го количества амбулаторной помощи см. п. 1. за исключением метода оплаты «0».</w:t>
            </w:r>
          </w:p>
          <w:p>
            <w:pPr>
              <w:pStyle w:val="Normal"/>
              <w:rPr/>
            </w:pPr>
            <w:r>
              <w:rPr/>
              <w:t>Методы оплаты для определения посещений с ПЦ "1.7.1",  "1.7.2", «3.1», «3.1.1»,  «3.2", "3.2.1", "3.2.2", "3.4.1", "3.4.2", "3.5", "3.5.1", "3.5.2", "3.5.3", "3.5.4", "3.5 А","3.5 К", "3.6", "3.6.1", "3.6.2", "3.6.3", "3.6.4", "3.7", "4.3", "4.4", "4.5.1", "4.5.2",</w:t>
            </w:r>
            <w:r>
              <w:rPr>
                <w:color w:val="FF0000"/>
              </w:rPr>
              <w:t xml:space="preserve"> </w:t>
            </w:r>
            <w:r>
              <w:rPr/>
              <w:t>"10.1" – для среднего медперсонала, ведущего самостоятельный прием</w:t>
            </w:r>
            <w:r>
              <w:rPr>
                <w:shd w:fill="9CC2E5" w:val="clear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4239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диспансеризацией взрослого насел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овый график МЗОО для взрослых:</w:t>
            </w:r>
          </w:p>
          <w:p>
            <w:pPr>
              <w:pStyle w:val="Normal"/>
              <w:rPr/>
            </w:pPr>
            <w:r>
              <w:rPr/>
              <w:t>Январь – 5,2%</w:t>
            </w:r>
          </w:p>
          <w:p>
            <w:pPr>
              <w:pStyle w:val="Normal"/>
              <w:rPr/>
            </w:pPr>
            <w:r>
              <w:rPr/>
              <w:t>Февраль – 16,0%</w:t>
            </w:r>
          </w:p>
          <w:p>
            <w:pPr>
              <w:pStyle w:val="Normal"/>
              <w:rPr/>
            </w:pPr>
            <w:r>
              <w:rPr/>
              <w:t>Март – 26,5%</w:t>
            </w:r>
          </w:p>
          <w:p>
            <w:pPr>
              <w:pStyle w:val="Normal"/>
              <w:rPr/>
            </w:pPr>
            <w:r>
              <w:rPr/>
              <w:t>Апрель – 37,5%</w:t>
            </w:r>
          </w:p>
          <w:p>
            <w:pPr>
              <w:pStyle w:val="Normal"/>
              <w:rPr/>
            </w:pPr>
            <w:r>
              <w:rPr/>
              <w:t>Май – 45,9%</w:t>
            </w:r>
          </w:p>
          <w:p>
            <w:pPr>
              <w:pStyle w:val="Normal"/>
              <w:rPr/>
            </w:pPr>
            <w:r>
              <w:rPr/>
              <w:t>Июнь – 53,6%</w:t>
            </w:r>
          </w:p>
          <w:p>
            <w:pPr>
              <w:pStyle w:val="Normal"/>
              <w:rPr/>
            </w:pPr>
            <w:r>
              <w:rPr/>
              <w:t>Июль –61,3%</w:t>
            </w:r>
          </w:p>
          <w:p>
            <w:pPr>
              <w:pStyle w:val="Normal"/>
              <w:rPr/>
            </w:pPr>
            <w:r>
              <w:rPr/>
              <w:t>Август – 69,1%</w:t>
            </w:r>
          </w:p>
          <w:p>
            <w:pPr>
              <w:pStyle w:val="Normal"/>
              <w:rPr/>
            </w:pPr>
            <w:r>
              <w:rPr/>
              <w:t>Сентябрь –76,8%</w:t>
            </w:r>
          </w:p>
          <w:p>
            <w:pPr>
              <w:pStyle w:val="Normal"/>
              <w:rPr/>
            </w:pPr>
            <w:r>
              <w:rPr/>
              <w:t>Октябрь–84,5%</w:t>
            </w:r>
          </w:p>
          <w:p>
            <w:pPr>
              <w:pStyle w:val="Normal"/>
              <w:rPr/>
            </w:pPr>
            <w:r>
              <w:rPr/>
              <w:t>Ноябрь – 92,3%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екабрь –100,0%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Д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Д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1" w:firstLine="41"/>
              <w:jc w:val="both"/>
              <w:rPr/>
            </w:pPr>
            <w:r>
              <w:rPr>
                <w:i/>
                <w:color w:val="000000"/>
                <w:spacing w:val="-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</m:oMath>
            <w:r>
              <w:rPr>
                <w:i/>
                <w:color w:val="000000"/>
                <w:spacing w:val="-4"/>
              </w:rPr>
              <w:t xml:space="preserve">– </w:t>
            </w:r>
            <w:r>
              <w:rPr>
                <w:color w:val="000000"/>
                <w:spacing w:val="-4"/>
              </w:rPr>
              <w:t>охват диспансеризации взрослого населения;</w:t>
            </w:r>
          </w:p>
          <w:p>
            <w:pPr>
              <w:pStyle w:val="Normal"/>
              <w:ind w:left="-41" w:firstLine="41"/>
              <w:jc w:val="both"/>
              <w:rPr/>
            </w:pPr>
            <w:r>
              <w:rPr>
                <w:color w:val="000000"/>
                <w:spacing w:val="-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Д</m:t>
                      </m:r>
                    </m:sub>
                  </m:sSub>
                </m:e>
              </m:nary>
            </m:oMath>
            <w:r>
              <w:rPr>
                <w:color w:val="000000"/>
                <w:spacing w:val="-4"/>
              </w:rPr>
              <w:t xml:space="preserve">– </w:t>
            </w:r>
            <w:r>
              <w:rPr>
                <w:color w:val="000000"/>
                <w:spacing w:val="-4"/>
              </w:rPr>
              <w:t>число лиц, прошедших диспансеризацию;</w:t>
            </w:r>
          </w:p>
          <w:p>
            <w:pPr>
              <w:pStyle w:val="Normal"/>
              <w:ind w:left="-41" w:firstLine="41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</m:t>
                      </m:r>
                    </m:sub>
                  </m:sSub>
                </m:e>
              </m:nary>
            </m:oMath>
            <w:r>
              <w:rPr>
                <w:color w:val="000000"/>
                <w:spacing w:val="-4"/>
              </w:rPr>
              <w:t xml:space="preserve">– </w:t>
            </w:r>
            <w:r>
              <w:rPr>
                <w:color w:val="000000"/>
                <w:spacing w:val="-4"/>
              </w:rPr>
              <w:t>число лиц, подлежащих диспансеризаци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ы оплаты для определения объема диспансеризации взрослого населения: "3.5", </w:t>
            </w:r>
            <w:r>
              <w:rPr/>
              <w:t>"3.5 А", "3.5 К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3.6"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ват профилактическими осмотрами несовершеннолетни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овый график МЗОО для детей:</w:t>
            </w:r>
          </w:p>
          <w:p>
            <w:pPr>
              <w:pStyle w:val="Normal"/>
              <w:rPr/>
            </w:pPr>
            <w:r>
              <w:rPr/>
              <w:t>Январь – 4,5%</w:t>
            </w:r>
          </w:p>
          <w:p>
            <w:pPr>
              <w:pStyle w:val="Normal"/>
              <w:rPr/>
            </w:pPr>
            <w:r>
              <w:rPr/>
              <w:t>Февраль – 13,7%</w:t>
            </w:r>
          </w:p>
          <w:p>
            <w:pPr>
              <w:pStyle w:val="Normal"/>
              <w:rPr/>
            </w:pPr>
            <w:r>
              <w:rPr/>
              <w:t>Март – 22,3%</w:t>
            </w:r>
          </w:p>
          <w:p>
            <w:pPr>
              <w:pStyle w:val="Normal"/>
              <w:rPr/>
            </w:pPr>
            <w:r>
              <w:rPr/>
              <w:t>Апрель – 31,1%</w:t>
            </w:r>
          </w:p>
          <w:p>
            <w:pPr>
              <w:pStyle w:val="Normal"/>
              <w:rPr/>
            </w:pPr>
            <w:r>
              <w:rPr/>
              <w:t>Май – 39,0%</w:t>
            </w:r>
          </w:p>
          <w:p>
            <w:pPr>
              <w:pStyle w:val="Normal"/>
              <w:rPr/>
            </w:pPr>
            <w:r>
              <w:rPr/>
              <w:t>Июнь – 46,9%</w:t>
            </w:r>
          </w:p>
          <w:p>
            <w:pPr>
              <w:pStyle w:val="Normal"/>
              <w:rPr/>
            </w:pPr>
            <w:r>
              <w:rPr/>
              <w:t>Июль – 54,2%</w:t>
            </w:r>
          </w:p>
          <w:p>
            <w:pPr>
              <w:pStyle w:val="Normal"/>
              <w:rPr/>
            </w:pPr>
            <w:r>
              <w:rPr/>
              <w:t>Август – 63,8%</w:t>
            </w:r>
          </w:p>
          <w:p>
            <w:pPr>
              <w:pStyle w:val="Normal"/>
              <w:rPr/>
            </w:pPr>
            <w:r>
              <w:rPr/>
              <w:t>Сентябрь – 74,3%</w:t>
            </w:r>
          </w:p>
          <w:p>
            <w:pPr>
              <w:pStyle w:val="Normal"/>
              <w:rPr/>
            </w:pPr>
            <w:r>
              <w:rPr/>
              <w:t>Октябрь – 83,1%</w:t>
            </w:r>
          </w:p>
          <w:p>
            <w:pPr>
              <w:pStyle w:val="Normal"/>
              <w:rPr/>
            </w:pPr>
            <w:r>
              <w:rPr/>
              <w:t>Ноябрь – 91,7%</w:t>
            </w:r>
          </w:p>
          <w:p>
            <w:pPr>
              <w:pStyle w:val="Normal"/>
              <w:rPr/>
            </w:pPr>
            <w:r>
              <w:rPr/>
              <w:t>Дек – 100,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О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oMath>
            <w:r>
              <w:rPr>
                <w:i/>
                <w:color w:val="000000"/>
              </w:rPr>
              <w:t xml:space="preserve">– </w:t>
            </w:r>
            <w:r>
              <w:rPr>
                <w:color w:val="000000"/>
              </w:rPr>
              <w:t>охват осмотрами несовершеннолетних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оличество условно-осмотренных дет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число лиц, подлежащих </w:t>
            </w:r>
            <w:r>
              <w:rPr>
                <w:color w:val="000000"/>
                <w:spacing w:val="-4"/>
              </w:rPr>
              <w:t>профилактическим и периодическим осмотрам.</w:t>
            </w:r>
          </w:p>
          <w:p>
            <w:pPr>
              <w:pStyle w:val="Normal"/>
              <w:ind w:left="432" w:hanging="4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ы оплаты для определения охвата осмотрами несовершеннолетних </w:t>
            </w:r>
            <w:r>
              <w:rPr/>
              <w:t>"1.7.1",</w:t>
            </w:r>
            <w:r>
              <w:rPr>
                <w:shd w:fill="BDD6EE" w:val="clear"/>
              </w:rPr>
              <w:t xml:space="preserve"> </w:t>
            </w:r>
            <w:r>
              <w:rPr/>
              <w:t xml:space="preserve">"1.7.2", </w:t>
            </w:r>
            <w:r>
              <w:rPr>
                <w:color w:val="000000"/>
              </w:rPr>
              <w:t xml:space="preserve">"3.2", </w:t>
            </w:r>
            <w:r>
              <w:rPr/>
              <w:t>"3.2.1", "3.2.2", "</w:t>
            </w:r>
            <w:r>
              <w:rPr>
                <w:color w:val="000000"/>
              </w:rPr>
              <w:t xml:space="preserve">3.4.1","3.4.2", "3.7"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ращений в неотложной форм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 – 0,5129</w:t>
            </w:r>
          </w:p>
          <w:p>
            <w:pPr>
              <w:pStyle w:val="Normal"/>
              <w:rPr/>
            </w:pPr>
            <w:r>
              <w:rPr/>
              <w:t xml:space="preserve">Для детей – </w:t>
            </w:r>
          </w:p>
          <w:p>
            <w:pPr>
              <w:pStyle w:val="Normal"/>
              <w:rPr/>
            </w:pPr>
            <w:r>
              <w:rPr/>
              <w:t>0,731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</m:oMath>
            <w:r>
              <w:rPr>
                <w:i/>
                <w:color w:val="000000"/>
              </w:rPr>
              <w:t xml:space="preserve">– </w:t>
            </w:r>
            <w:r>
              <w:rPr>
                <w:color w:val="000000"/>
                <w:spacing w:val="-4"/>
              </w:rPr>
              <w:t>уровень обращений в неотложной форме;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о случаев неотложной помощи с привязкой прикрепления к МО;</w:t>
            </w:r>
            <w:r>
              <w:rPr>
                <w:color w:val="000000"/>
                <w:position w:val="-14"/>
              </w:rPr>
              <w:t xml:space="preserve"> </w:t>
            </w:r>
          </w:p>
          <w:p>
            <w:pPr>
              <w:pStyle w:val="Normal"/>
              <w:ind w:left="612" w:hanging="612"/>
              <w:rPr>
                <w:color w:val="000000"/>
                <w:position w:val="-14"/>
              </w:rPr>
            </w:pPr>
            <w:r>
              <w:rPr>
                <w:color w:val="000000"/>
                <w:position w:val="-14"/>
              </w:rPr>
            </w:r>
          </w:p>
          <w:p>
            <w:pPr>
              <w:pStyle w:val="Normal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енность прикрепленного населения.</w:t>
            </w:r>
          </w:p>
          <w:p>
            <w:pPr>
              <w:pStyle w:val="Normal"/>
              <w:ind w:left="612" w:hanging="612"/>
              <w:rPr>
                <w:color w:val="000000"/>
                <w:position w:val="-32"/>
                <w:highlight w:val="yellow"/>
              </w:rPr>
            </w:pPr>
            <w:r>
              <w:rPr>
                <w:color w:val="000000"/>
                <w:position w:val="-32"/>
                <w:highlight w:val="yellow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тоды оплаты для вида помощи посещений в неотложной форме: "8.1",</w:t>
            </w:r>
            <w:r>
              <w:rPr/>
              <w:t xml:space="preserve">"8.2", "8.3", </w:t>
            </w:r>
            <w:r>
              <w:rPr>
                <w:color w:val="000000"/>
              </w:rPr>
              <w:t>"10.2" –</w:t>
            </w:r>
            <w:r>
              <w:rPr/>
              <w:t xml:space="preserve"> для среднего медперсонала, ведущего самостоятельный прием</w:t>
            </w:r>
            <w:r>
              <w:rPr>
                <w:shd w:fill="9CC2E5" w:val="cle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вызовов скорой помощи прикрепленным население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 – 0,304</w:t>
            </w:r>
          </w:p>
          <w:p>
            <w:pPr>
              <w:pStyle w:val="Normal"/>
              <w:rPr/>
            </w:pPr>
            <w:r>
              <w:rPr/>
              <w:t xml:space="preserve">Для детей – </w:t>
            </w:r>
          </w:p>
          <w:p>
            <w:pPr>
              <w:pStyle w:val="Normal"/>
              <w:rPr/>
            </w:pPr>
            <w:r>
              <w:rPr/>
              <w:t>0,28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П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ля вызовов скорой медицинской помощи;</w:t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–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бщее количество вызовов скорой медицинской помощи;</w:t>
            </w:r>
          </w:p>
          <w:p>
            <w:pPr>
              <w:pStyle w:val="Normal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 xml:space="preserve">численность прикрепленного населения. </w:t>
            </w:r>
          </w:p>
          <w:p>
            <w:pPr>
              <w:pStyle w:val="Normal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 помощи: скорая медицинская помощь (СМП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орма оказания МП: 1 (экстренная) или 2 (неотложная)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Исключение – внешние причины оказания СМП: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79.9, Т90-Т98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01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36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85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7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9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90-98;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55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65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0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6 (по МКБ-10)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госпитализации прикрепленного населения в стационар от общей численности прикрепленного насел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 – 0,149</w:t>
            </w:r>
          </w:p>
          <w:p>
            <w:pPr>
              <w:pStyle w:val="Normal"/>
              <w:rPr/>
            </w:pPr>
            <w:r>
              <w:rPr/>
              <w:t xml:space="preserve">Для детей – </w:t>
            </w:r>
          </w:p>
          <w:p>
            <w:pPr>
              <w:pStyle w:val="Normal"/>
              <w:rPr/>
            </w:pPr>
            <w:r>
              <w:rPr/>
              <w:t>0,15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oMath>
            <w:r>
              <w:rPr>
                <w:i/>
                <w:color w:val="000000"/>
              </w:rPr>
              <w:t xml:space="preserve"> – </w:t>
            </w:r>
            <w:r>
              <w:rPr>
                <w:color w:val="000000"/>
              </w:rPr>
              <w:t>уровень госпитализ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>
                <w:color w:val="000000"/>
                <w:position w:val="-14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о случаев госпитализаций; прикрепленного населения;</w:t>
            </w:r>
          </w:p>
          <w:p>
            <w:pPr>
              <w:pStyle w:val="Normal"/>
              <w:ind w:left="612" w:hanging="612"/>
              <w:rPr>
                <w:color w:val="000000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енность прикрепленного населения.</w:t>
            </w:r>
          </w:p>
          <w:p>
            <w:pPr>
              <w:pStyle w:val="Normal"/>
              <w:ind w:left="612" w:hanging="612"/>
              <w:rPr>
                <w:color w:val="000000"/>
                <w:position w:val="-32"/>
              </w:rPr>
            </w:pPr>
            <w:r>
              <w:rPr>
                <w:color w:val="000000"/>
                <w:position w:val="-3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ида помощи – стационар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ени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нешние причины госпитализации: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79.9, Т90-Т98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01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36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>85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7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9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90-98;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55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65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0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76 (по МКБ-10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роды (КСГ не </w:t>
            </w:r>
            <w:r>
              <w:rPr>
                <w:color w:val="000000"/>
                <w:lang w:val="en-US"/>
              </w:rPr>
              <w:t>st</w:t>
            </w:r>
            <w:r>
              <w:rPr>
                <w:color w:val="000000"/>
              </w:rPr>
              <w:t xml:space="preserve">02.003 и </w:t>
            </w:r>
            <w:r>
              <w:rPr>
                <w:color w:val="000000"/>
                <w:lang w:val="en-US"/>
              </w:rPr>
              <w:t>st</w:t>
            </w:r>
            <w:r>
              <w:rPr>
                <w:color w:val="000000"/>
              </w:rPr>
              <w:t>02.004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МП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абилитация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хват амбулаторной помощью прикрепленного населения, ранее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спитализированного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с ОКС или ОНМК в течение одного месяца после выписки из стационара или позже, в тех случаях, когда это было обусловлено последующей госпитализацией в стационар (например, с целью медицинской реабилитации или по причине возникновения другого заболевания);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7" w:hanging="0"/>
              <w:rPr/>
            </w:pPr>
            <w:r>
              <w:rPr/>
              <w:t>За норматив принимается значение</w:t>
            </w:r>
          </w:p>
          <w:p>
            <w:pPr>
              <w:pStyle w:val="Normal"/>
              <w:ind w:left="-73" w:right="-87" w:hanging="0"/>
              <w:rPr>
                <w:highlight w:val="green"/>
              </w:rPr>
            </w:pPr>
            <w:r>
              <w:rPr/>
              <w:t>«лучшего», наибольшего результата в расчётном периоде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П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1" w:firstLine="41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ля пациентов, которым была оказана амбулаторная помощь в течение одного месяца после случая инфаркта/инсульта;</w:t>
            </w:r>
          </w:p>
          <w:p>
            <w:pPr>
              <w:pStyle w:val="Normal"/>
              <w:ind w:left="-41" w:firstLine="41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–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бщее количество пациентов, которым была оказана амбулаторная помощь в течение одного месяца после случая инфаркта/инсульта;</w:t>
            </w:r>
          </w:p>
          <w:p>
            <w:pPr>
              <w:pStyle w:val="Normal"/>
              <w:ind w:left="-41" w:firstLine="41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6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</m:nary>
            </m:oMath>
            <w:r>
              <w:rPr>
                <w:color w:val="000000"/>
                <w:spacing w:val="-6"/>
              </w:rPr>
              <w:t xml:space="preserve"> – </w:t>
            </w:r>
            <w:r>
              <w:rPr>
                <w:color w:val="000000"/>
                <w:spacing w:val="-6"/>
              </w:rPr>
              <w:t>количество случаев инфарктов/инсультов</w:t>
            </w:r>
            <w:r>
              <w:rPr>
                <w:color w:val="000000"/>
              </w:rPr>
              <w:t xml:space="preserve"> с привязкой к прикрепленному населению МО.</w:t>
            </w:r>
          </w:p>
          <w:p>
            <w:pPr>
              <w:pStyle w:val="Normal"/>
              <w:ind w:left="-41" w:firstLine="41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* </w:t>
            </w:r>
            <w:r>
              <w:rPr/>
              <w:t>Все случаи госпитализации аккумулируются к МО прикрепления пациента вне зависимости от того, в какую МО пациент был госпитализирован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оплаты для АП: "1", "3.1"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лучаи госпитализации (ОКС/ОНМК):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20.0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21.0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21.9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22.0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22.9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60-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64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45.4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45.8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45.9 (по МКБ-10), где дата начала случая госпитализации ≤ дата смерти пациента ≤ дата окончания случая госпитализации. Результат госпитализации не 105, (106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4.5.1 </w:t>
      </w:r>
      <w:r>
        <w:rPr>
          <w:rFonts w:eastAsia="Calibri"/>
          <w:sz w:val="28"/>
          <w:szCs w:val="28"/>
          <w:lang w:eastAsia="en-US"/>
        </w:rPr>
        <w:t>Методика оценки медицинских организаций, вошедших в федеральный проект «Новая модель медицинской организации, оказывающей первичную медико-санитарную помощь», по показателям результативности деятельности медицинской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мирование медицинских организаций Оренбургской области, оказывающих первичную медико-санитарную помощь на принципах бережливого производства (далее – «Бережливая поликлиника»), осуществляется в целях повышения мотивации медицинского и управленческого персонала медицинских организаций.</w:t>
      </w:r>
    </w:p>
    <w:p>
      <w:pPr>
        <w:pStyle w:val="Normal"/>
        <w:spacing w:lineRule="auto" w:line="256"/>
        <w:ind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ценка показателей результативности деятельности «Бережливой поликлиники» осуществляется представителями регионального центра организации первичной медико-санитарной помощи в соответствии с перечнем показателей результативности деятельности «Бережливой поликлиники», представленным в таблице. </w:t>
      </w:r>
    </w:p>
    <w:p>
      <w:pPr>
        <w:pStyle w:val="Normal"/>
        <w:spacing w:lineRule="auto" w:line="256"/>
        <w:ind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73"/>
        <w:gridCol w:w="2864"/>
        <w:gridCol w:w="3940"/>
        <w:gridCol w:w="425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ое значени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 информац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амбулаторного приема плановых пациентов врачами строго по предварительной запис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рачами участковыми терапевтами/ педиатрами/ акушерами-гинекологами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90% – доля посещений по установленному времени (допустимо отклонение, равное продолжительности одного приема согласно расписанию); Не менее 90 % – доля посещений по предварительной запис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амбулаторного приема плановых пациентов врачами строго по времени и по предварительной запис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 менее 90% – доля посещений по установленному времени (допустимо отклонение, равное продолжительности одного приема согласно расписанию); Не менее 90 % – доля посещений по предварительной запис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ем каждого отдельного специалиста медицинской организации соответствует установленным показател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произведенных записях из МИС, ресурса «Электронная регистратура»; наблюдение за процессом проведения амбулаторного приема и опрос пациентов, находящихся в очереди у кабинета прием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удаленной записи на прием в медицинские организа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записей, произведенных без посещения регистратуры, составляет не менее 5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аленная запись на прием подразумевает запись: через Интернет (включая мобильные приложения); через инфомат; через колл-центр; из кабинета врач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произведенных записях в МИС; сведения о количестве доступного времени (талонов) для записи через Интернет, колл-центр, ресурс «Электронная регистратура»</w:t>
            </w:r>
          </w:p>
        </w:tc>
      </w:tr>
      <w:tr>
        <w:trPr>
          <w:trHeight w:val="8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выполнения профилактического осмотра и (или) первого этапа диспансеризации взрослого населения за минимальное количество посещ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3 (трех) посещени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из МИС; учетно-отчетные формы. Утвержденные в соответствии с действующим законодательством Российской Федерации в сфере охраны здоровья граждан</w:t>
            </w:r>
          </w:p>
        </w:tc>
      </w:tr>
      <w:tr>
        <w:trPr>
          <w:trHeight w:val="8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количества дефектных случаев по результатам проведения контроля объемов, сроков и качества  оказания медицинской помощи к количеству проверенных случае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чем на 5% по сравнению с прошлым годом (за исключением МО, у которых % дефектных случаев в прошлом году меньше 10%, для них учитывается снижение показателя прошлого года по сравнению с показателем оцениваемого года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 менее чем на 5% дефектных случаев от общего количества проверенных случаев по результатам проведения экспертизы объемов, сроков  и качества оказания медицинской помощи по сравнению с предыдущим годом (за исключением МО, у которых % дефектных случаев в прошлом году меньше 10%, для них учитывается снижение показателя прошлого года по сравнению с показателем оцениваемого год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предоставляются ТФОМС Оренбургской области</w:t>
            </w:r>
          </w:p>
        </w:tc>
      </w:tr>
    </w:tbl>
    <w:p>
      <w:pPr>
        <w:pStyle w:val="Normal"/>
        <w:spacing w:lineRule="auto" w:line="256" w:before="0" w:after="160"/>
        <w:ind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иод оценки показателей - 1 раз в год.</w:t>
      </w:r>
    </w:p>
    <w:p>
      <w:pPr>
        <w:pStyle w:val="Normal"/>
        <w:spacing w:lineRule="auto" w:line="256" w:before="0" w:after="160"/>
        <w:ind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мма для осуществления стимулирующих выплат определяется комиссией по разработке территориальной программы ОМС.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2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160"/>
        <w:ind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</w:t>
      </w:r>
    </w:p>
    <w:p>
      <w:pPr>
        <w:pStyle w:val="Normal"/>
        <w:ind w:right="126" w:firstLine="709"/>
        <w:jc w:val="both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ind w:right="1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 Особенности применения амбулаторных тарифов, утвержденных настоящим Соглашением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.6.1 Тарифы «Медицинская реабилитация (с применением роботизированной техники)» и «Медицинская реабилитация (без применения роботизированной техники)» применяются при оказании амбулаторной помощи при лечении заболеваний опорно-двигательного аппарата, периферической нервной системы, последствий ОНМК и </w:t>
      </w:r>
      <w:r>
        <w:rPr>
          <w:bCs/>
          <w:sz w:val="28"/>
          <w:szCs w:val="28"/>
        </w:rPr>
        <w:t xml:space="preserve">включают в себя </w:t>
      </w:r>
      <w:r>
        <w:rPr>
          <w:sz w:val="28"/>
          <w:szCs w:val="28"/>
        </w:rPr>
        <w:t>следующий объем помощи: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мотры врачами: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терапевтом (неврологом, травматологом-ортопедом) </w:t>
        <w:tab/>
        <w:t xml:space="preserve"> – не менее 3 раз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физиотерапевтом</w:t>
        <w:tab/>
        <w:tab/>
        <w:tab/>
        <w:tab/>
        <w:tab/>
        <w:tab/>
        <w:tab/>
        <w:t xml:space="preserve"> – не менее 2 раз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по лечебной физкультуре </w:t>
        <w:tab/>
        <w:tab/>
        <w:tab/>
        <w:tab/>
        <w:tab/>
        <w:t xml:space="preserve">           – не менее 2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сследования, проводимые врачами: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функциональной диагностики </w:t>
        <w:tab/>
        <w:tab/>
        <w:tab/>
        <w:tab/>
        <w:tab/>
        <w:t xml:space="preserve"> – не менее 2 раз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ультразвуковой диагностики  </w:t>
        <w:tab/>
        <w:tab/>
        <w:tab/>
        <w:tab/>
        <w:tab/>
        <w:t xml:space="preserve"> – по показаниям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клинической лабораторной диагностики</w:t>
        <w:tab/>
        <w:tab/>
        <w:tab/>
        <w:t xml:space="preserve"> – не менее 1 раз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рентгенологом (по медицинским показаниям)</w:t>
        <w:tab/>
        <w:tab/>
        <w:t xml:space="preserve"> – не менее 1 раза;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медицинские услуги, оказываемые медицинским персоналом:</w:t>
      </w:r>
    </w:p>
    <w:p>
      <w:pPr>
        <w:pStyle w:val="TextBodyIndent"/>
        <w:widowControl w:val="false"/>
        <w:spacing w:before="0" w:after="0"/>
        <w:ind w:left="0" w:firstLine="283"/>
        <w:jc w:val="both"/>
        <w:rPr/>
      </w:pPr>
      <w:r>
        <w:rPr>
          <w:sz w:val="28"/>
          <w:szCs w:val="28"/>
        </w:rPr>
        <w:t>фельдшером-лаборантом (лаборантом)</w:t>
        <w:tab/>
        <w:tab/>
        <w:tab/>
        <w:tab/>
        <w:t xml:space="preserve"> – не менее 2 раз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рентгенолаборантом (по медицинским показаниям) </w:t>
        <w:tab/>
        <w:t xml:space="preserve"> – не менее 1 раза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отерапевтом (мануальной терапии) (по медицинским показаниям)                </w:t>
      </w:r>
    </w:p>
    <w:p>
      <w:pPr>
        <w:pStyle w:val="TextBodyIndent"/>
        <w:widowControl w:val="false"/>
        <w:spacing w:before="0" w:after="0"/>
        <w:ind w:left="4531" w:firstLine="42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реднем 10 процедур на 1 пациент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pacing w:val="-4"/>
          <w:sz w:val="28"/>
          <w:szCs w:val="28"/>
        </w:rPr>
        <w:t>медицинской сестрой по физиотерапии    – в среднем 20 процедур на 1 пациент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медицинской сестрой по массажу         – в среднем 10 процедур на 1 пациента; 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ом-методистом по лечебной физкультуре* 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– </w:t>
      </w:r>
      <w:r>
        <w:rPr>
          <w:sz w:val="28"/>
          <w:szCs w:val="28"/>
        </w:rPr>
        <w:t>в среднем 20 процедур на 1 пациент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для тарифа «Медицинская реабилитация (без применения роботизированной техники)» – в среднем 10 процедур на 1 пациента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4.6.2 Тариф «Гематология (и</w:t>
      </w:r>
      <w:r>
        <w:rPr>
          <w:sz w:val="28"/>
          <w:szCs w:val="28"/>
        </w:rPr>
        <w:t>ммуногенетические методы диагностики  гемобластозов</w:t>
      </w:r>
      <w:r>
        <w:rPr>
          <w:bCs/>
          <w:color w:val="000000"/>
          <w:sz w:val="28"/>
          <w:szCs w:val="28"/>
        </w:rPr>
        <w:t xml:space="preserve">)» применяется для возмещения медицинским организациям, имеющим лицензию по профилю «гематология», затрат на современные </w:t>
      </w:r>
      <w:r>
        <w:rPr>
          <w:sz w:val="28"/>
          <w:szCs w:val="28"/>
        </w:rPr>
        <w:t>методы диагностики злокачественных новообразований</w:t>
      </w:r>
      <w:r>
        <w:rPr>
          <w:rFonts w:eastAsia="Calibri"/>
          <w:sz w:val="28"/>
          <w:szCs w:val="28"/>
        </w:rPr>
        <w:t xml:space="preserve"> лимфоидной, кроветворной и родственных им тканей, в том числе по кодам МКБ-10: C81-C96,</w:t>
      </w:r>
      <w:r>
        <w:rPr>
          <w:sz w:val="28"/>
          <w:szCs w:val="28"/>
        </w:rPr>
        <w:t xml:space="preserve"> включающ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тологическое исследование мазка костного мозг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кров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моч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тогенетическое исследование костного мозг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ентификация генов методом ПЦР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следование мутационного статуса </w:t>
      </w:r>
      <w:r>
        <w:rPr>
          <w:sz w:val="28"/>
          <w:szCs w:val="28"/>
          <w:lang w:val="en-US"/>
        </w:rPr>
        <w:t>BC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 ген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явление мутаций в генах </w:t>
      </w:r>
      <w:r>
        <w:rPr>
          <w:sz w:val="28"/>
          <w:szCs w:val="28"/>
          <w:lang w:val="en-US"/>
        </w:rPr>
        <w:t>JAK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AL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L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агностика генетических аббераций в опухолевых клетках методом </w:t>
      </w:r>
      <w:r>
        <w:rPr>
          <w:sz w:val="28"/>
          <w:szCs w:val="28"/>
          <w:lang w:val="en-US"/>
        </w:rPr>
        <w:t>FISH</w:t>
      </w:r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муногистохимическое исследование новообразова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мунофенотипирование периферической крови при новообразования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осттрансплантационного химе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4.6.3</w:t>
      </w:r>
      <w:r>
        <w:rPr>
          <w:color w:val="000000"/>
          <w:sz w:val="28"/>
          <w:szCs w:val="28"/>
        </w:rPr>
        <w:t xml:space="preserve"> Тариф ежегодных профилактических осмотров несовершеннолетних и диспансеризации детей-сирот включает в себя профилактический прием врача-стоматолога в декретированные сроки, предусмотренные соответствующими порядками Министерства здравоохранения РФ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6.4 </w:t>
      </w:r>
      <w:r>
        <w:rPr>
          <w:color w:val="000000"/>
          <w:sz w:val="28"/>
          <w:szCs w:val="28"/>
        </w:rPr>
        <w:t>Тариф законченного случая наблюдения женщин в период беременности включает в себя осмотры врачами: акушером-гинекологом (в среднем 12, но не менее 7 раз), терапевтом (не менее 2 раз), отоларингологом (не менее 1 раза), офтальмологом (не менее 1 раза), стоматологом (не менее 2 раз). Оплата законченного случая производится поэтапно (ежемесячно) в размере одной седьмой от утвержденного для этих целей тарифа. Общее количество этапов для целей оплаты не должно превышать семи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6.5</w:t>
      </w:r>
      <w:r>
        <w:rPr>
          <w:color w:val="000000"/>
          <w:sz w:val="28"/>
          <w:szCs w:val="28"/>
        </w:rPr>
        <w:t xml:space="preserve"> Оказание неотложной помощи в приемном отделении медицинской организации, в которую пациент был впоследствии госпитализирован, не подлежит оплате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4.6.6 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 застрахованного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каждого застрахованного в год и только после прохождения им ранее комплексного обследова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6.7 </w:t>
      </w:r>
      <w:r>
        <w:rPr>
          <w:color w:val="000000"/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благотворительном медицинском диагностическом центре женского здоровья «Белая роза» в объеме, предусмотренном соответствующими нормативными документами, не более одного раза в год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4.6.8 Тариф «Диагностика онкозаболеваний, 2 этап» применяется в целях первичной диагностики и диагностики рецидивов при оказании помощи в соответствии с соответствующими распорядительными документами Министерства здравоохранения Оренбургской области. Выбор тарифа осуществляется по предварительному диагнозу, который обязательно указывается в реестре счетов (поле </w:t>
      </w:r>
      <w:r>
        <w:rPr>
          <w:bCs/>
          <w:color w:val="000000"/>
          <w:sz w:val="28"/>
          <w:szCs w:val="28"/>
          <w:lang w:val="en-US"/>
        </w:rPr>
        <w:t>DS</w:t>
      </w:r>
      <w:r>
        <w:rPr>
          <w:bCs/>
          <w:color w:val="000000"/>
          <w:sz w:val="28"/>
          <w:szCs w:val="28"/>
        </w:rPr>
        <w:t>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9 Тариф «Катамнестическое наблюдение за детьми с перинатальной патологией» применяется для оплаты помощи, оказываемой кабинетами катамнеза, с учетом категории сложности пациентов и кратности наблюдений, предусмотренных распоряжением Министерства здравоохранения Оренбургской области от 05.12.2018 г. № 2685 «Об открытии кабинетов катамнеза для детей, перенесших перинатальную патологию и потребовавших проведения реанимации, интенсивной терапии или хирургического вмешательства в неонатальном периоде»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4.6.10 Тариф «Обследование в мобильном урологическом комплексе с целью выявления ЗНО у мужчин» применяется при оказании помощи в соответствии с распоряжением Министерства здравоохранения области от 03.10.2018 №2166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особы оплаты медицинской помощи, оказанной в стационарны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 При оплате медицинской помощи, оказанной в стационарных условиях, в том числе для медицинской реабилитации в специализированных медицинских организациях (структурных подразделениях), устанавливаются следующие способы опла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изированной (кроме высокотехнологичной) медицинской помощи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 законченный случай лечения заболевания, включенного в соответствующую клинико-статистическую группу заболевани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оказании услуг диализ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высокотехнологичной медицинской помощи – по нормативу финансовых</w:t>
      </w:r>
      <w:r>
        <w:rPr>
          <w:color w:val="000000"/>
          <w:sz w:val="28"/>
          <w:szCs w:val="28"/>
        </w:rPr>
        <w:t xml:space="preserve"> затрат на единицу объема предоставления медицинской помощи по перечню видов ВМП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в сочетании с оплатой по КСГ могут применяться тарифы за услуги при проведении заместительной почечной терап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случаев госпитализации с проведением заместительной почечной терапии методом перитонеального диализа или гемодиализа осуществляется за законченный случай, включающий в себя госпитализацию, и все дни обмена перитонеального диализа или сеансы гемодиализа, проведенные за ее период, по тарифу, который определяется суммированием тарифа по КСГ и стоимости дней обмена/сеансов с учетом их кратности и утвержденной настоящим Соглашением стоимост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5.2 Сведения о применяемых способах оплаты медицинской помощи, оказываемой в стациона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Настоящим соглашением устанавливаются порядок оплаты прерванных случаев оказания стационарной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560"/>
        <w:gridCol w:w="1701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-х дней вк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рва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 более 3-х дней</w:t>
            </w:r>
          </w:p>
        </w:tc>
      </w:tr>
      <w:tr>
        <w:trPr>
          <w:trHeight w:val="1271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и госпитализации, не предполагающие хирургическое лечение (вмешательство) или тромболитическую терап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96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и госпитализации с проведением хирургического лечения (вмешательства) или тромболитической терап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итализации по полному тарифу КСГ независимо от ее длительности производится по следующим позиц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232"/>
      </w:tblGrid>
      <w:tr>
        <w:trPr>
          <w:tblHeader w:val="true"/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углосуточный стационар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3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0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3.00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6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7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8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9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злокачественных новообразований лимфоидной и кроветворной тканей с применением моноклональных антител, ингибиторов протеинкиназы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10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1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8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1)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9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врологические заболевания, лечение с применением ботулотоксина </w:t>
              <w:br/>
              <w:t>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6.005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27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28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29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0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3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5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карственная терапия при злокачественных новообразованиях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кроме лимфоидной и кроветворной тканей), взрослые (уровень 9)*</w:t>
            </w:r>
          </w:p>
        </w:tc>
      </w:tr>
      <w:tr>
        <w:trPr>
          <w:trHeight w:val="7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19.036.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«Лекарственная терапия при злокачественных новообразованиях (кроме лимфоидной и кроветворной тканей), взрослые (уровень 10), схемы </w:t>
            </w:r>
            <w:r>
              <w:rPr>
                <w:sz w:val="26"/>
                <w:szCs w:val="26"/>
                <w:lang w:val="en-US"/>
              </w:rPr>
              <w:t>sh</w:t>
            </w:r>
            <w:r>
              <w:rPr>
                <w:sz w:val="26"/>
                <w:szCs w:val="26"/>
              </w:rPr>
              <w:t xml:space="preserve">067, </w:t>
            </w:r>
            <w:r>
              <w:rPr>
                <w:color w:val="000000"/>
                <w:sz w:val="26"/>
                <w:szCs w:val="26"/>
                <w:lang w:val="en-US"/>
              </w:rPr>
              <w:t>sh</w:t>
            </w:r>
            <w:r>
              <w:rPr>
                <w:color w:val="000000"/>
                <w:sz w:val="26"/>
                <w:szCs w:val="26"/>
              </w:rPr>
              <w:t xml:space="preserve">070, </w:t>
            </w:r>
            <w:r>
              <w:rPr>
                <w:color w:val="000000"/>
                <w:sz w:val="26"/>
                <w:szCs w:val="26"/>
                <w:lang w:val="en-US"/>
              </w:rPr>
              <w:t>sh</w:t>
            </w:r>
            <w:r>
              <w:rPr>
                <w:color w:val="000000"/>
                <w:sz w:val="26"/>
                <w:szCs w:val="26"/>
              </w:rPr>
              <w:t xml:space="preserve">181, </w:t>
            </w:r>
            <w:r>
              <w:rPr>
                <w:color w:val="000000"/>
                <w:sz w:val="26"/>
                <w:szCs w:val="26"/>
                <w:lang w:val="en-US"/>
              </w:rPr>
              <w:t>sh</w:t>
            </w:r>
            <w:r>
              <w:rPr>
                <w:color w:val="000000"/>
                <w:sz w:val="26"/>
                <w:szCs w:val="26"/>
              </w:rPr>
              <w:t xml:space="preserve">311.1, </w:t>
            </w:r>
            <w:r>
              <w:rPr>
                <w:color w:val="000000"/>
                <w:sz w:val="26"/>
                <w:szCs w:val="26"/>
                <w:lang w:val="en-US"/>
              </w:rPr>
              <w:t>sh</w:t>
            </w:r>
            <w:r>
              <w:rPr>
                <w:color w:val="000000"/>
                <w:sz w:val="26"/>
                <w:szCs w:val="26"/>
              </w:rPr>
              <w:t xml:space="preserve">398.1, </w:t>
            </w:r>
            <w:r>
              <w:rPr>
                <w:color w:val="000000"/>
                <w:sz w:val="26"/>
                <w:szCs w:val="26"/>
                <w:lang w:val="en-US"/>
              </w:rPr>
              <w:t>sh</w:t>
            </w:r>
            <w:r>
              <w:rPr>
                <w:color w:val="000000"/>
                <w:sz w:val="26"/>
                <w:szCs w:val="26"/>
              </w:rPr>
              <w:t xml:space="preserve">437, </w:t>
            </w:r>
            <w:r>
              <w:rPr>
                <w:color w:val="000000"/>
                <w:sz w:val="26"/>
                <w:szCs w:val="26"/>
                <w:lang w:val="en-US"/>
              </w:rPr>
              <w:t>sh</w:t>
            </w:r>
            <w:r>
              <w:rPr>
                <w:color w:val="000000"/>
                <w:sz w:val="26"/>
                <w:szCs w:val="26"/>
              </w:rPr>
              <w:t xml:space="preserve">496, </w:t>
            </w:r>
            <w:r>
              <w:rPr>
                <w:color w:val="000000"/>
                <w:sz w:val="26"/>
                <w:szCs w:val="26"/>
                <w:lang w:val="en-US"/>
              </w:rPr>
              <w:t>sh</w:t>
            </w:r>
            <w:r>
              <w:rPr>
                <w:color w:val="000000"/>
                <w:sz w:val="26"/>
                <w:szCs w:val="26"/>
              </w:rPr>
              <w:t xml:space="preserve">504, </w:t>
            </w:r>
            <w:r>
              <w:rPr>
                <w:color w:val="000000"/>
                <w:sz w:val="26"/>
                <w:szCs w:val="26"/>
                <w:lang w:val="en-US"/>
              </w:rPr>
              <w:t>sh</w:t>
            </w:r>
            <w:r>
              <w:rPr>
                <w:color w:val="000000"/>
                <w:sz w:val="26"/>
                <w:szCs w:val="26"/>
              </w:rPr>
              <w:t xml:space="preserve">533, </w:t>
            </w:r>
            <w:r>
              <w:rPr>
                <w:color w:val="000000"/>
                <w:sz w:val="26"/>
                <w:szCs w:val="26"/>
                <w:lang w:val="en-US"/>
              </w:rPr>
              <w:t>sh</w:t>
            </w:r>
            <w:r>
              <w:rPr>
                <w:color w:val="000000"/>
                <w:sz w:val="26"/>
                <w:szCs w:val="26"/>
              </w:rPr>
              <w:t>576.1</w:t>
            </w:r>
          </w:p>
        </w:tc>
      </w:tr>
      <w:tr>
        <w:trPr>
          <w:trHeight w:val="7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t19.036.02</w:t>
            </w:r>
          </w:p>
        </w:tc>
        <w:tc>
          <w:tcPr>
            <w:tcW w:w="8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Лекарственная терапия при злокачественных новообразованиях (кроме лимфоидной и кроветворной тканей), взрослые (уровень 10) схема </w:t>
            </w:r>
            <w:r>
              <w:rPr>
                <w:color w:val="000000"/>
                <w:sz w:val="26"/>
                <w:szCs w:val="26"/>
                <w:lang w:val="en-US"/>
              </w:rPr>
              <w:t>sh</w:t>
            </w:r>
            <w:r>
              <w:rPr>
                <w:color w:val="000000"/>
                <w:sz w:val="26"/>
                <w:szCs w:val="26"/>
              </w:rPr>
              <w:t>081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8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 системы (катетера) для лекарственной терапии злокачественных новообразований (кроме лимфоидной и кроветворной тканей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5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6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10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3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5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6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6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5.00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7.01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1.017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4.00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3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  <w:tr>
        <w:trPr>
          <w:trHeight w:val="28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7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</w:tbl>
    <w:p>
      <w:pPr>
        <w:pStyle w:val="Normal"/>
        <w:spacing w:before="0" w:after="160"/>
        <w:ind w:left="284" w:hanging="142"/>
        <w:rPr/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воде пациента на 4-й день госпитализации и позже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5">
        <w:r>
          <w:rPr>
            <w:rStyle w:val="InternetLink"/>
            <w:color w:val="000000"/>
            <w:sz w:val="28"/>
            <w:szCs w:val="28"/>
          </w:rPr>
          <w:t>МКБ 10</w:t>
        </w:r>
      </w:hyperlink>
      <w:r>
        <w:rPr>
          <w:color w:val="000000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100%-ной оплат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ей стоимость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4 </w:t>
      </w:r>
      <w:r>
        <w:rPr>
          <w:rFonts w:eastAsia="Calibri"/>
          <w:color w:val="000000"/>
          <w:sz w:val="28"/>
          <w:szCs w:val="28"/>
        </w:rPr>
        <w:t>Оплата одного случая госпитализации по двум КСГ возможна в следующих случаях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а)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 xml:space="preserve">02.003 «Родоразрешение», а также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или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>02.001</w:t>
      </w:r>
      <w:r>
        <w:rPr>
          <w:rFonts w:eastAsia="Calibri"/>
          <w:sz w:val="28"/>
          <w:szCs w:val="28"/>
        </w:rPr>
        <w:t xml:space="preserve">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каждому указанному случаю СМО должна быть проведена медико-экономическая экспертиза и, при необходимости, экспертиза качества медицинской помощи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) П</w:t>
      </w:r>
      <w:r>
        <w:rPr>
          <w:rFonts w:eastAsia="Calibri"/>
          <w:sz w:val="28"/>
          <w:szCs w:val="28"/>
        </w:rPr>
        <w:t>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 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хирургическое лечение при злокачественных новообразованиях, не предусматривающее выписку пациента из стационар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 этом если один из двух случаев лечения является прерванным, его оплата осуществляется в соответствии с установленными правилами.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5.5 Оплата стационарной помощи по тарифам КСГ №№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18 (медицинская реабилитация) производится только медицинским организациям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5.6 Тарифы по КСГ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color w:val="000000"/>
          <w:sz w:val="28"/>
          <w:szCs w:val="28"/>
          <w:lang w:val="en-US"/>
        </w:rPr>
        <w:t>st</w:t>
      </w:r>
      <w:r>
        <w:rPr>
          <w:rFonts w:eastAsia="Calibri"/>
          <w:color w:val="000000"/>
          <w:sz w:val="28"/>
          <w:szCs w:val="28"/>
        </w:rPr>
        <w:t>36.003 «Лечение с применением генно-инженерных биологических препаратов и селективных иммунодеперессантов» не применяются при диагнозах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утвержденный Постановлением Правительства РФ от 26.04.2012 г. № 403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.7 </w:t>
      </w:r>
      <w:r>
        <w:rPr>
          <w:rFonts w:cs="Times New Roman" w:ascii="Times New Roman" w:hAnsi="Times New Roman"/>
          <w:sz w:val="28"/>
        </w:rPr>
        <w:t xml:space="preserve">В стоимость КСГ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02.003 «Родоразрешение» 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02.004 «Кесарево сечение»</w:t>
      </w:r>
      <w:r>
        <w:rPr>
          <w:rFonts w:cs="Times New Roman" w:ascii="Times New Roman" w:hAnsi="Times New Roman"/>
          <w:sz w:val="28"/>
        </w:rPr>
        <w:t xml:space="preserve">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7" w:name="sub_38"/>
      <w:bookmarkStart w:id="8" w:name="sub_35"/>
      <w:bookmarkEnd w:id="7"/>
      <w:bookmarkEnd w:id="8"/>
      <w:r>
        <w:rPr>
          <w:sz w:val="28"/>
          <w:szCs w:val="28"/>
        </w:rPr>
        <w:t>6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Способы оплаты медицинской помощи, оказанной в условиях дневного стационар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1 При оплате медицинской помощи, оказанной в условиях дневного стационара применяются способы оплат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законченный случай лечения заболевания, включенного в соответствующую клинико-статистическую группу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заместительной почечной терапии методом гемодиализа и перитонеального диализа в рамках госпитализации в дневной стационар не осуществляется. В случае необходимости обеспечения заместительной почечной терапии пациентам, находящимся на лечении в дневном стационаре (по любому из профилей) оплата ее осуществляется в соответствии </w:t>
      </w:r>
      <w:r>
        <w:rPr>
          <w:color w:val="000000"/>
          <w:sz w:val="28"/>
          <w:szCs w:val="28"/>
        </w:rPr>
        <w:t>с пп. 4.1 настоящего</w:t>
      </w:r>
      <w:r>
        <w:rPr>
          <w:sz w:val="28"/>
          <w:szCs w:val="28"/>
        </w:rPr>
        <w:t xml:space="preserve"> Соглашения в рамках синхронного оказания амбулаторно-поликлинической помощи либо медицинской организацией по месту госпитализации пациента (многопрофильные МО, имеющие в структуре отделения гемодиализа), либо специализированными медицинскими организациями (центрами амбулаторного диализ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вспомогательных репродуктивных технологий (ЭКО), осуществляется с учетом риска исключения пациента из программы ЭКО по причине возникновения осложнений на разных этапах лечения, а также с учетом осуществления криоконсервации эмбрионов по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2.005 «Экстракорпоральное оплодотворение») с применением коэффициентов сложности лечения пациента (КСЛП), утвержденных настоящим Соглашением.</w:t>
      </w:r>
      <w:bookmarkStart w:id="9" w:name="sub_4"/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bookmarkEnd w:id="9"/>
      <w:r>
        <w:rPr>
          <w:sz w:val="28"/>
          <w:szCs w:val="28"/>
        </w:rPr>
        <w:t>6.2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  <w:szCs w:val="28"/>
        </w:rPr>
        <w:t>Сведения о применяемых способах оплаты медицинской помощи, оказываемой в условиях дневного стационара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0" w:name="sub_35"/>
      <w:bookmarkStart w:id="11" w:name="sub_37"/>
      <w:bookmarkStart w:id="12" w:name="sub_34"/>
      <w:bookmarkEnd w:id="10"/>
      <w:bookmarkEnd w:id="12"/>
      <w:r>
        <w:rPr>
          <w:sz w:val="28"/>
          <w:szCs w:val="28"/>
        </w:rPr>
        <w:t xml:space="preserve">6.3 </w:t>
      </w:r>
      <w:bookmarkEnd w:id="11"/>
      <w:r>
        <w:rPr>
          <w:sz w:val="28"/>
          <w:szCs w:val="28"/>
        </w:rPr>
        <w:t xml:space="preserve">Настоящи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рва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р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рва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итализации по полному тарифу КСГ независимо от ее длительности производится по следующим позиц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8265"/>
      </w:tblGrid>
      <w:tr>
        <w:trPr>
          <w:tblHeader w:val="true"/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1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5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тракорпоральное оплодотворение *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6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7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3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4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взрослые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5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6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злокачественных новообразований лимфоидной и кроветворной тканей с применением моноклональных антител, ингибиторов протеинкиназы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7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2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3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18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19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0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1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2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3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4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5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6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s</w:t>
            </w:r>
            <w:r>
              <w:rPr>
                <w:color w:val="000000"/>
                <w:sz w:val="28"/>
                <w:szCs w:val="28"/>
              </w:rPr>
              <w:t>19.0</w:t>
            </w:r>
            <w:r>
              <w:rPr>
                <w:color w:val="000000"/>
                <w:sz w:val="28"/>
                <w:szCs w:val="28"/>
                <w:lang w:val="en-US"/>
              </w:rPr>
              <w:t>27</w:t>
            </w:r>
            <w:r>
              <w:rPr>
                <w:color w:val="000000"/>
                <w:sz w:val="28"/>
                <w:szCs w:val="28"/>
              </w:rPr>
              <w:t>.01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«Лекарственная терапия при злокачественных новообразованиях (кроме лимфоидной и кроветворной тканей), взрослые (уровень 10), схемы </w:t>
            </w:r>
            <w:r>
              <w:rPr>
                <w:sz w:val="28"/>
                <w:szCs w:val="28"/>
                <w:lang w:val="en-US"/>
              </w:rPr>
              <w:t>sh</w:t>
            </w:r>
            <w:r>
              <w:rPr>
                <w:sz w:val="28"/>
                <w:szCs w:val="28"/>
              </w:rPr>
              <w:t xml:space="preserve">022, </w:t>
            </w:r>
            <w:r>
              <w:rPr>
                <w:color w:val="000000"/>
                <w:sz w:val="28"/>
                <w:szCs w:val="28"/>
                <w:lang w:val="en-US"/>
              </w:rPr>
              <w:t>sh</w:t>
            </w:r>
            <w:r>
              <w:rPr>
                <w:color w:val="000000"/>
                <w:sz w:val="28"/>
                <w:szCs w:val="28"/>
              </w:rPr>
              <w:t xml:space="preserve">023, </w:t>
            </w:r>
            <w:r>
              <w:rPr>
                <w:color w:val="000000"/>
                <w:sz w:val="28"/>
                <w:szCs w:val="28"/>
                <w:lang w:val="en-US"/>
              </w:rPr>
              <w:t>sh</w:t>
            </w:r>
            <w:r>
              <w:rPr>
                <w:color w:val="000000"/>
                <w:sz w:val="28"/>
                <w:szCs w:val="28"/>
              </w:rPr>
              <w:t xml:space="preserve">049, </w:t>
            </w:r>
            <w:r>
              <w:rPr>
                <w:color w:val="000000"/>
                <w:sz w:val="28"/>
                <w:szCs w:val="28"/>
                <w:lang w:val="en-US"/>
              </w:rPr>
              <w:t>sh</w:t>
            </w:r>
            <w:r>
              <w:rPr>
                <w:color w:val="000000"/>
                <w:sz w:val="28"/>
                <w:szCs w:val="28"/>
              </w:rPr>
              <w:t xml:space="preserve">070, </w:t>
            </w:r>
            <w:r>
              <w:rPr>
                <w:color w:val="000000"/>
                <w:sz w:val="28"/>
                <w:szCs w:val="28"/>
                <w:lang w:val="en-US"/>
              </w:rPr>
              <w:t>sh</w:t>
            </w:r>
            <w:r>
              <w:rPr>
                <w:color w:val="000000"/>
                <w:sz w:val="28"/>
                <w:szCs w:val="28"/>
              </w:rPr>
              <w:t xml:space="preserve">112, </w:t>
            </w:r>
            <w:r>
              <w:rPr>
                <w:color w:val="000000"/>
                <w:sz w:val="28"/>
                <w:szCs w:val="28"/>
                <w:lang w:val="en-US"/>
              </w:rPr>
              <w:t>sh</w:t>
            </w:r>
            <w:r>
              <w:rPr>
                <w:color w:val="000000"/>
                <w:sz w:val="28"/>
                <w:szCs w:val="28"/>
              </w:rPr>
              <w:t xml:space="preserve">114, </w:t>
            </w:r>
            <w:r>
              <w:rPr>
                <w:color w:val="000000"/>
                <w:sz w:val="28"/>
                <w:szCs w:val="28"/>
                <w:lang w:val="en-US"/>
              </w:rPr>
              <w:t>sh</w:t>
            </w:r>
            <w:r>
              <w:rPr>
                <w:color w:val="000000"/>
                <w:sz w:val="28"/>
                <w:szCs w:val="28"/>
              </w:rPr>
              <w:t xml:space="preserve">115, </w:t>
            </w:r>
            <w:r>
              <w:rPr>
                <w:color w:val="000000"/>
                <w:sz w:val="28"/>
                <w:szCs w:val="28"/>
                <w:lang w:val="en-US"/>
              </w:rPr>
              <w:t>sh</w:t>
            </w:r>
            <w:r>
              <w:rPr>
                <w:color w:val="000000"/>
                <w:sz w:val="28"/>
                <w:szCs w:val="28"/>
              </w:rPr>
              <w:t xml:space="preserve">437, </w:t>
            </w:r>
            <w:r>
              <w:rPr>
                <w:color w:val="000000"/>
                <w:sz w:val="28"/>
                <w:szCs w:val="28"/>
                <w:lang w:val="en-US"/>
              </w:rPr>
              <w:t>sh</w:t>
            </w:r>
            <w:r>
              <w:rPr>
                <w:color w:val="000000"/>
                <w:sz w:val="28"/>
                <w:szCs w:val="28"/>
              </w:rPr>
              <w:t xml:space="preserve">446, </w:t>
            </w:r>
            <w:r>
              <w:rPr>
                <w:color w:val="000000"/>
                <w:sz w:val="28"/>
                <w:szCs w:val="28"/>
                <w:lang w:val="en-US"/>
              </w:rPr>
              <w:t>sh</w:t>
            </w:r>
            <w:r>
              <w:rPr>
                <w:color w:val="000000"/>
                <w:sz w:val="28"/>
                <w:szCs w:val="28"/>
              </w:rPr>
              <w:t>513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s</w:t>
            </w:r>
            <w:r>
              <w:rPr>
                <w:color w:val="000000"/>
                <w:sz w:val="28"/>
                <w:szCs w:val="28"/>
              </w:rPr>
              <w:t>19.027.02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Лекарственная терапия при злокачественных новообразованиях (кроме лимфоидной и кроветворной тканей), взрослые (уровень 10) схема </w:t>
            </w:r>
            <w:r>
              <w:rPr>
                <w:color w:val="000000"/>
                <w:sz w:val="28"/>
                <w:szCs w:val="28"/>
                <w:lang w:val="en-US"/>
              </w:rPr>
              <w:t>sh</w:t>
            </w:r>
            <w:r>
              <w:rPr>
                <w:color w:val="000000"/>
                <w:sz w:val="28"/>
                <w:szCs w:val="28"/>
              </w:rPr>
              <w:t>081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8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 системы (катетера) для лекарственной терапии злокачественных новообразований (кроме лимфоидной и кроветворной тканей)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9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питализация в диагностических целях с постановкой/ подтверждением диагноза злокачественного новообразования с использованием ПЭТ КТ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2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3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6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2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3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4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5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6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5.001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при болезнях системы кровообра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7.001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4.002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1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4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</w:tbl>
    <w:p>
      <w:pPr>
        <w:pStyle w:val="Normal"/>
        <w:spacing w:before="0" w:after="160"/>
        <w:rPr>
          <w:rFonts w:eastAsia="Calibri"/>
        </w:rPr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&lt;**&gt;Только для случаев размораживания криоконсервированных эмбрионов с последующим переносом эмбрионов в полость матки (криоперенос), оплачиваемых с применением коэффициента сложности лечения пациента (КСЛП) 0,19.</w:t>
      </w:r>
    </w:p>
    <w:p>
      <w:pPr>
        <w:pStyle w:val="Normal"/>
        <w:spacing w:before="0" w:after="16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6.4 Оплата помощи в дневном стационаре по тарифам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12 (медицинская реабилитация) производится только медицинским организациям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bookmarkStart w:id="13" w:name="sub_34"/>
      <w:bookmarkStart w:id="14" w:name="sub_78"/>
      <w:bookmarkEnd w:id="13"/>
      <w:bookmarkEnd w:id="14"/>
      <w:r>
        <w:rPr>
          <w:bCs/>
          <w:color w:val="000000"/>
          <w:sz w:val="28"/>
          <w:szCs w:val="28"/>
        </w:rPr>
        <w:t>6.5 В рамках направления для проведения процедуры ЭКО возможно проведение не более одного переноса эмбрио</w:t>
      </w:r>
      <w:r>
        <w:rPr>
          <w:bCs/>
          <w:sz w:val="28"/>
          <w:szCs w:val="28"/>
        </w:rPr>
        <w:t xml:space="preserve">нов </w:t>
      </w:r>
      <w:r>
        <w:rPr>
          <w:bCs/>
          <w:color w:val="000000"/>
          <w:sz w:val="28"/>
          <w:szCs w:val="28"/>
        </w:rPr>
        <w:t xml:space="preserve">в полость матки (подсадок). Для проведения второго и последующего переносов ранее криоконсервированных эмбрионов необходимо новое </w:t>
      </w:r>
      <w:r>
        <w:rPr>
          <w:bCs/>
          <w:sz w:val="28"/>
          <w:szCs w:val="28"/>
        </w:rPr>
        <w:t>направление врачебной</w:t>
      </w:r>
      <w:r>
        <w:rPr>
          <w:bCs/>
          <w:color w:val="000000"/>
          <w:sz w:val="28"/>
          <w:szCs w:val="28"/>
        </w:rPr>
        <w:t xml:space="preserve">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6.6 Оплата помощи по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7 «Аборт медикаментозный» осуществляется в случае назначения лекарственного препарата для прерывания беременности по решению врачебной комиссии. При этом в рамках случая госпитализации должны быть выполнены предусмотренные клиническими рекомендациями контрольные мероприятия (ультразвуковое исследование и уровень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-ХГЧ в периферической крови)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6.7 </w:t>
      </w:r>
      <w:r>
        <w:rPr>
          <w:rFonts w:eastAsia="Calibri"/>
          <w:color w:val="000000"/>
          <w:sz w:val="28"/>
          <w:szCs w:val="28"/>
        </w:rPr>
        <w:t xml:space="preserve">Тарифы по КСГ </w:t>
      </w:r>
      <w:r>
        <w:rPr>
          <w:rFonts w:eastAsia="Calibri"/>
          <w:color w:val="000000"/>
          <w:sz w:val="28"/>
          <w:szCs w:val="28"/>
          <w:lang w:val="en-US"/>
        </w:rPr>
        <w:t>ds</w:t>
      </w:r>
      <w:r>
        <w:rPr>
          <w:rFonts w:eastAsia="Calibri"/>
          <w:color w:val="000000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color w:val="000000"/>
          <w:sz w:val="28"/>
          <w:szCs w:val="28"/>
          <w:lang w:val="en-US"/>
        </w:rPr>
        <w:t>ds</w:t>
      </w:r>
      <w:r>
        <w:rPr>
          <w:rFonts w:eastAsia="Calibri"/>
          <w:color w:val="000000"/>
          <w:sz w:val="28"/>
          <w:szCs w:val="28"/>
        </w:rPr>
        <w:t>36.004 «Лечение с применением генно-инженерных биологических препаратов и селективных иммунодеперессантов» не применяются при диагнозах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 или их инвалидности, утвержденный постановлением Правительства РФ от 26.04.2012 г. № 40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Способ оплаты скорой медицинской помощи, оказанной вне медицинско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5" w:name="sub_78"/>
      <w:bookmarkStart w:id="16" w:name="sub_39"/>
      <w:bookmarkEnd w:id="15"/>
      <w:bookmarkEnd w:id="16"/>
      <w:r>
        <w:rPr>
          <w:sz w:val="28"/>
          <w:szCs w:val="28"/>
        </w:rPr>
        <w:t>7.1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, устанавливается способ оплаты по подушевому нормативу финансирования в сочетании с оплатой за вызов скорой медицинской помощи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одушевому нормативу финансирования на численность застрахованного населения, проживающего в зоне ответственности медицинской организации, оказывающей скорую медицинскую помощ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вызов по тарифу, утвержденному настоящим Соглашением, при проведении межтерриториальных расчетов и для межучрежденческих расчетов в рамках подушевого финансирования СМП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вызов по тарифу, утвержденному настоящим Соглашением, при оказании скорой медицинской помощи с проведением тромболитической терапии в зависимости от схемы проведения ТЛТ в соответствии с распоряжением Министерства здравоохранения Оренбург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вызов по тарифу, утвержденному настоящими Соглашением, при оказании скорой специализированной, включая медицинскую эвакуацию, медицинской помощи, оказываемой отделениями экстренной консультативной помощи.</w:t>
      </w:r>
    </w:p>
    <w:p>
      <w:pPr>
        <w:pStyle w:val="Normal"/>
        <w:widowControl w:val="false"/>
        <w:autoSpaceDE w:val="false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роме того, оплата может осуществляться за случай неотложной помощи, </w:t>
      </w:r>
      <w:r>
        <w:rPr>
          <w:bCs/>
          <w:sz w:val="28"/>
          <w:szCs w:val="28"/>
        </w:rPr>
        <w:t>оказанной бригадами</w:t>
      </w:r>
      <w:r>
        <w:rPr>
          <w:bCs/>
          <w:color w:val="000000"/>
          <w:sz w:val="28"/>
          <w:szCs w:val="28"/>
        </w:rPr>
        <w:t xml:space="preserve"> скорой медицинской помощи в часы работы поликлиник </w:t>
      </w:r>
      <w:r>
        <w:rPr>
          <w:color w:val="000000"/>
          <w:sz w:val="28"/>
          <w:szCs w:val="28"/>
        </w:rPr>
        <w:t>по неотложным поводам, перечень которых утвержден распоряжением Министерства здравоохранения Оренбургской области от 14.10.2014 г. № 2292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7.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ведения о перечне медицинских организаций, оказывающих скорую медицинскую помощь, и способах оплаты представлены в приложении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3 Порядок оплаты скорой медицинской помощи по подушевому принципу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3.1 Финансовое обеспечение скорой медицинской помощи по подушевому принципу. 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(средний) подушевой норматив финансирования скорой медицинской помощи,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, в том числе скорой (специализированной) медицинской помощи, оказываемой в экстренной и неотложной формах в соответствии с установленной единицей объема медицинской помощи – вызов, за исключением: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вызовов скорой медицинской помощи с применением тромболитической терапии;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оплату вызовов скорой специализированной, включая медицинскую эвакуацию, медицинской помощи, оказываемой отделениями экстренной консультативной помощи;</w:t>
      </w:r>
    </w:p>
    <w:p>
      <w:pPr>
        <w:pStyle w:val="HTML1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, направляемых на оплату скорой медицинской помощи вне медицинской организаци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3.2 Алгоритм расчета половозрастных коэффициентов дифференциации подушевого норматива (далее – половозрастные коэффициенты СМП, К</w:t>
      </w:r>
      <w:r>
        <w:rPr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) и дифференцированных подушевых нормативов финансового обеспечения скорой медицинск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Половозрастные коэффициенты СМП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– расчетный период)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Cs/>
          <w:sz w:val="28"/>
          <w:szCs w:val="28"/>
        </w:rPr>
        <w:t>половозрастных</w:t>
      </w:r>
      <w:r>
        <w:rPr>
          <w:sz w:val="28"/>
          <w:szCs w:val="28"/>
        </w:rPr>
        <w:t xml:space="preserve"> коэффициентов</w:t>
      </w:r>
      <w:r>
        <w:rPr>
          <w:color w:val="000000"/>
          <w:sz w:val="28"/>
          <w:szCs w:val="28"/>
        </w:rPr>
        <w:t xml:space="preserve"> СМП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оль-один год – М/Ж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-пятьдесят девять лет –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-пятьдесят четыре года – 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шестьдесят лет и старше –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ятьдесят пять лет и старше – Ж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ее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P=В*Т/Ч, где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– фактическое количество вызовов СМП за рас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 – тариф, установленный за вызов СМП и действующий в расчетном период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аналогичной формуле рассчитываются затраты на одно застрахованное лицо </w:t>
      </w:r>
      <w:r>
        <w:rPr>
          <w:sz w:val="28"/>
          <w:szCs w:val="28"/>
        </w:rPr>
        <w:t>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(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б) Расчет базового (среднего) подушевого норматива финансирования скорой медицинской помощи (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) в рамках программы ОМС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(средний) подушевой норматив финансирования утверждается Тарифным соглашением не реже одного раза в год и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МТР, ТЛТ, конс</w:t>
      </w:r>
      <w:r>
        <w:rPr>
          <w:bCs/>
          <w:sz w:val="28"/>
          <w:szCs w:val="28"/>
        </w:rPr>
        <w:t>) /</w:t>
      </w:r>
      <w:r>
        <w:rPr>
          <w:bCs/>
          <w:color w:val="000000"/>
          <w:sz w:val="28"/>
          <w:szCs w:val="28"/>
        </w:rPr>
        <w:t xml:space="preserve"> Ч</w:t>
      </w:r>
      <w:r>
        <w:rPr>
          <w:bCs/>
          <w:color w:val="000000"/>
          <w:sz w:val="28"/>
          <w:szCs w:val="28"/>
          <w:vertAlign w:val="subscript"/>
        </w:rPr>
        <w:t xml:space="preserve">з </w:t>
      </w:r>
      <w:r>
        <w:rPr>
          <w:bCs/>
          <w:color w:val="000000"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ст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 xml:space="preserve"> – федеральный норматив стоимости единицы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об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 xml:space="preserve"> – федеральный норматив объемов скорой медицинской помощ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 xml:space="preserve"> 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– численность застрахованного по ОМС населения субъек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МТР, ТЛТ, конс </w:t>
      </w:r>
      <w:r>
        <w:rPr>
          <w:bCs/>
          <w:sz w:val="28"/>
          <w:szCs w:val="28"/>
        </w:rPr>
        <w:t xml:space="preserve">– размер средств, направляемых на оплату вызовов с проведением тромболитической терапии,  </w:t>
      </w:r>
      <w:r>
        <w:rPr>
          <w:sz w:val="28"/>
          <w:szCs w:val="28"/>
        </w:rPr>
        <w:t>вызовов скорой специализированной, включая медицинскую эвакуацию, медицинской помощи, оказываемой отделениями экстренной консультативной помощи</w:t>
      </w:r>
      <w:r>
        <w:rPr>
          <w:bCs/>
          <w:sz w:val="28"/>
          <w:szCs w:val="28"/>
        </w:rPr>
        <w:t xml:space="preserve"> по тарифам, установленным настоящим Тарифным соглашением, и оплату СМП, оказываемой застрахованным лицам за пределами субъекта, где выдан полис ОМ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асчет</w:t>
      </w:r>
      <w:r>
        <w:rPr>
          <w:bCs/>
          <w:color w:val="000000"/>
          <w:sz w:val="28"/>
          <w:szCs w:val="28"/>
        </w:rPr>
        <w:t xml:space="preserve"> дифференцированных подушевых нормативов финансового обеспечения скорой медицинской помощи (ПН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) в рамках программы ОМС по подушевому принципу (далее </w:t>
      </w:r>
      <w:r>
        <w:rPr>
          <w:bCs/>
          <w:sz w:val="28"/>
          <w:szCs w:val="28"/>
        </w:rPr>
        <w:t>– дифференцированные подушевые нормативы СМП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Дифференцированные подушевые нормативы СМП используются для расчета объема финансирования скорой медицинской помощи по подушевому принципу и рассчитываются </w:t>
      </w:r>
      <w:r>
        <w:rPr>
          <w:sz w:val="28"/>
          <w:szCs w:val="28"/>
        </w:rPr>
        <w:t>для групп медицинских</w:t>
      </w:r>
      <w:r>
        <w:rPr>
          <w:color w:val="000000"/>
          <w:sz w:val="28"/>
          <w:szCs w:val="28"/>
        </w:rPr>
        <w:t xml:space="preserve"> организаций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 xml:space="preserve">баз ССМП </w:t>
      </w:r>
      <w:r>
        <w:rPr>
          <w:bCs/>
          <w:color w:val="000000"/>
          <w:sz w:val="28"/>
          <w:szCs w:val="28"/>
        </w:rPr>
        <w:t>* С</w:t>
      </w:r>
      <w:r>
        <w:rPr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>инт</w:t>
      </w:r>
      <w:r>
        <w:rPr>
          <w:bCs/>
          <w:color w:val="000000"/>
          <w:sz w:val="28"/>
          <w:szCs w:val="28"/>
        </w:rPr>
        <w:t>, гд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КД</w:t>
      </w:r>
      <w:r>
        <w:rPr>
          <w:color w:val="000000"/>
          <w:sz w:val="28"/>
          <w:szCs w:val="28"/>
          <w:vertAlign w:val="subscript"/>
        </w:rPr>
        <w:t xml:space="preserve">инт </w:t>
      </w:r>
      <w:r>
        <w:rPr>
          <w:color w:val="000000"/>
          <w:sz w:val="28"/>
          <w:szCs w:val="28"/>
        </w:rPr>
        <w:t xml:space="preserve">– средневзвешенный интегрированный коэффициент дифференциации подушевого норматива, определенный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й группы медицинских организац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КД</w:t>
      </w:r>
      <w:r>
        <w:rPr>
          <w:color w:val="000000"/>
          <w:sz w:val="28"/>
          <w:szCs w:val="28"/>
          <w:vertAlign w:val="subscript"/>
        </w:rPr>
        <w:t xml:space="preserve">инт </w:t>
      </w:r>
      <w:r>
        <w:rPr>
          <w:color w:val="000000"/>
          <w:sz w:val="28"/>
          <w:szCs w:val="28"/>
        </w:rPr>
        <w:t>(с шагом значения коэффициента, равным 0,02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Дифференцированные подушевые нормативы СМП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 СМП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7" w:name="sub_39"/>
      <w:bookmarkStart w:id="18" w:name="sub_39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Размер, структура тарифов на оплату медицинской помощ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тоящим соглашением устанавлива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8. В части медицинской помощи, оказываемой в амбулаторных условиях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8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П ОМС </w:t>
      </w:r>
      <w:r>
        <w:rPr>
          <w:sz w:val="28"/>
          <w:szCs w:val="28"/>
        </w:rPr>
        <w:t>на 2019 год в сумме 4 440,2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2 </w:t>
      </w:r>
      <w:r>
        <w:rPr>
          <w:sz w:val="28"/>
          <w:szCs w:val="28"/>
        </w:rPr>
        <w:t>Базовый (средний) подушевой норматив финансирования амбулаторной помощи на 2019 год (включающий премиальную составляющую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 01.01.2019г. в размере </w:t>
      </w:r>
      <w:r>
        <w:rPr>
          <w:bCs/>
          <w:sz w:val="28"/>
          <w:szCs w:val="28"/>
        </w:rPr>
        <w:t xml:space="preserve">3346,85 </w:t>
      </w:r>
      <w:r>
        <w:rPr>
          <w:sz w:val="28"/>
          <w:szCs w:val="28"/>
        </w:rPr>
        <w:t>рублей на 1-го человека в год</w:t>
      </w:r>
      <w:r>
        <w:rPr>
          <w:bCs/>
          <w:sz w:val="28"/>
          <w:szCs w:val="28"/>
        </w:rPr>
        <w:t xml:space="preserve"> (без учета коэффициента дифференциации – 3028,82 рублей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 01.08.2019г. в размере 3480,72 рублей на 1-го человека в год</w:t>
      </w:r>
      <w:r>
        <w:rPr>
          <w:bCs/>
          <w:sz w:val="28"/>
          <w:szCs w:val="28"/>
        </w:rPr>
        <w:t xml:space="preserve"> (без учета коэффициента дифференциации – 3149,97 рублей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 01.11.2019г. в размере 3 828,79 рублей на 1-го человека в год</w:t>
      </w:r>
      <w:r>
        <w:rPr>
          <w:bCs/>
          <w:sz w:val="28"/>
          <w:szCs w:val="28"/>
        </w:rPr>
        <w:t xml:space="preserve"> (без учета коэффициента дифференциации – 3 464,97 рубле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3 </w:t>
      </w:r>
      <w:r>
        <w:rPr>
          <w:sz w:val="28"/>
          <w:szCs w:val="28"/>
        </w:rPr>
        <w:t>Половозрастные коэффициенты дифференциации подушевого норматива на 2019 год в соответствии с приложением 2.1 к настоящему Соглаш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4 </w:t>
      </w:r>
      <w:r>
        <w:rPr>
          <w:bCs/>
          <w:color w:val="000000"/>
          <w:sz w:val="28"/>
          <w:szCs w:val="28"/>
        </w:rPr>
        <w:t>Средневзвешенные по МО-балансодержателям (с учетом половозрастной структуры) коэффициенты половозрастных затрат (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соответствии с приложением 2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5 Коэффициенты дифференциации для МО-балансодержа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по уровню расходов на содержание медицинских организаций, учитывающие численность прикрепленного к районным больницам населения (КД</w:t>
      </w:r>
      <w:r>
        <w:rPr>
          <w:bCs/>
          <w:color w:val="000000"/>
          <w:sz w:val="28"/>
          <w:szCs w:val="28"/>
          <w:vertAlign w:val="subscript"/>
        </w:rPr>
        <w:t>си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по уровню расходов на содержание ФАП, учитывающие долю населения, обслуживаемого ФАП (КД</w:t>
      </w:r>
      <w:r>
        <w:rPr>
          <w:bCs/>
          <w:color w:val="000000"/>
          <w:sz w:val="28"/>
          <w:szCs w:val="28"/>
          <w:vertAlign w:val="subscript"/>
        </w:rPr>
        <w:t>сп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учитывающие особенности расселения (среднюю численность человек, обслуживаемых одним ФАП (КД</w:t>
      </w:r>
      <w:r>
        <w:rPr>
          <w:bCs/>
          <w:color w:val="000000"/>
          <w:sz w:val="28"/>
          <w:szCs w:val="28"/>
          <w:vertAlign w:val="subscript"/>
        </w:rPr>
        <w:t>пн</w:t>
      </w:r>
      <w:r>
        <w:rPr>
          <w:bCs/>
          <w:color w:val="000000"/>
          <w:sz w:val="28"/>
          <w:szCs w:val="28"/>
        </w:rPr>
        <w:t>)) в соответствии с приложением 2.3 к настоящему Соглаше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8.6 Интегрированные коэффициенты дифференциации подушевого норматива, определенные для МО-балансодержателей, в соответствии с приложением 2.4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8.7 С</w:t>
      </w:r>
      <w:r>
        <w:rPr>
          <w:bCs/>
          <w:color w:val="000000"/>
          <w:sz w:val="28"/>
          <w:szCs w:val="28"/>
        </w:rPr>
        <w:t xml:space="preserve">редневзвешенные интегрированные коэффициенты дифференциации подушевого норматива и </w:t>
      </w:r>
      <w:r>
        <w:rPr>
          <w:bCs/>
          <w:sz w:val="28"/>
          <w:szCs w:val="28"/>
        </w:rPr>
        <w:t>дифференцированные подушевые нормативы (руб/чел/год) по группам МО-балансодержателей на 2019 год в соответствии с приложением 2.5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установления пп. 8.2 повышающих коэффициентов к базовому подушевому нормативу на период их действия к подушевому нормативу применяется тот же повышающий коэффици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8 Тарифы на оплату единиц объема медицинской помощи (посещений, обращений (законченных случаев), профилактических мероприятий в соответствии с приложением 2.6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твержденные приложением 2.6 амбулаторные тарифы применяю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для расчета за медицинскую помощь, объемы которой утверждаются Комиссией по ТП ОМС по разделам:</w:t>
      </w:r>
    </w:p>
    <w:p>
      <w:pPr>
        <w:pStyle w:val="Normal"/>
        <w:ind w:firstLine="709"/>
        <w:jc w:val="both"/>
        <w:rPr>
          <w:bCs/>
          <w:strike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МРФ» (при этом тариф законченного случая с лечебно-диагностической целью может применяться только по позициям «онкология», «дерматология», «генетика», «хирургия» (в части обращений к нейрохирургу, сердечно-сосудистому хирургу и челюстно-лицевому хирургу), «терапия» (в части обращений к гематологу) и «педиатрия» (в части обращений к гематологу),</w:t>
      </w:r>
      <w:r>
        <w:rPr>
          <w:sz w:val="28"/>
          <w:szCs w:val="28"/>
        </w:rPr>
        <w:t xml:space="preserve"> кардиологу (для кардиологического диспансера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Центры здоровья, в т.ч. центры женского здоровья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офилактические медицинские осмотры несовершеннолетних, диспансеризация детей сиро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для осуществления расчетов между медицинскими организациями за заказанные амбулаторные услуги в рамках подушевого финансирования амбулаторной помощи (кроме тарифа консультативной цели – МРФ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для определения размера штрафных санкций в отношении случаев оказания медицинской помощи, оплаченной по подушевому принципу, для медицинских организаций – балансодержате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9 Таблица соответствия врачебных специальностей перечню специалистов, применяемому для оплаты АПП-помощи в 2019 году, в соответствии с приложением 2.7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0 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 в соответствии с приложением 2.8 к настоящему Соглашению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11 Тарифы на проведение профилактических медицинских осмотров и диспансеризации определенных групп населения (приказ МЗ РФ от 13.03.2019 №124н «Об утверждении порядка проведения профилактического медицинского осмотра и диспансеризации определенных групп взрослого населения») в соответствии с приложением 2.9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9. В части медицинской помощи, оказываемой в стационарных условиях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9.1 </w:t>
      </w:r>
      <w:r>
        <w:rPr>
          <w:color w:val="000000"/>
          <w:sz w:val="28"/>
          <w:szCs w:val="28"/>
        </w:rPr>
        <w:t xml:space="preserve">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</w:t>
      </w:r>
      <w:r>
        <w:rPr>
          <w:sz w:val="28"/>
          <w:szCs w:val="28"/>
        </w:rPr>
        <w:t>медицинского страхования в сумме 5855,9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9.2 Базовая ставка</w:t>
      </w:r>
      <w:r>
        <w:rPr>
          <w:sz w:val="28"/>
          <w:szCs w:val="28"/>
        </w:rPr>
        <w:t>,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 (письмо МЗ РФ и ФФОМС от 21.11.2018 г. № 11-7/10/2-7543 и № 14525/26-2/и) в размере 27 300,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 (без учета коэффициента дифференциации – 24 706,05 рублей), которая является исходным показателем для расчета тарифов на основе</w:t>
      </w:r>
      <w:r>
        <w:rPr>
          <w:color w:val="000000"/>
          <w:sz w:val="28"/>
          <w:szCs w:val="28"/>
        </w:rPr>
        <w:t xml:space="preserve"> клинико-статистических групп болезней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Базовая ставка финансирования стационарной медицинской помощи может подлежать корректировке в случае отклонения в отчетном периоде фактической средней стоимости госпитализации от плановой в зависимости от структуры, оказываемой стационарной медицинской помощи (по КСГ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изменения базовой ставки в меньшую сторону, ее применение для расчета тарифов может осуществляться только на последующие периоды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3 Перечень клинико-статистических групп заболеваний и коэффициенты их относительной затратоемкости в соответствии с приложением 3.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4 Тарифы за законченный случай лечения </w:t>
      </w:r>
      <w:r>
        <w:rPr>
          <w:color w:val="000000"/>
          <w:sz w:val="28"/>
          <w:szCs w:val="28"/>
        </w:rPr>
        <w:t>на основе клинико-статистических групп болезней в соответствии с приложением 3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5 Поправочные коэффициенты для применения тарифов на основе клинико-статистических групп болезней в соответствии с приложением 3.3 к </w:t>
      </w:r>
      <w:r>
        <w:rPr>
          <w:sz w:val="28"/>
          <w:szCs w:val="28"/>
        </w:rPr>
        <w:t>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именения коэффициентов сложности лечения пациента (КСЛП) являются: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коэффициента, основанием для применения которого является необходимость предоставления спального места и питания законному представителю ребенка (как до 4 лет, так и после 4 лет при наличии медицинских показаний), – указание при формировании реестра счетов в поле «Сопутствующий диагноз «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2») кода по МКБ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76.3 «Здоровый человек, сопровождающий больного» (самостоятельно или одним из диагноз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проведение однотипных операций на парных органах, – двукратное указание при формировании реестров счетов кодов хирургических вмешательств из перечня кодов, указанных в приложении 3.3.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9.6 Уровни медицинских организаций или их структурных подразделений, применяемые при оплате стационарной медицинской помощи в соответствии с приложением 3.4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7 Перечень клинико-статистических групп болезней, при оплате которых не применяются коэффициенты уровня, </w:t>
      </w:r>
      <w:r>
        <w:rPr>
          <w:sz w:val="28"/>
          <w:szCs w:val="28"/>
        </w:rPr>
        <w:t>в соответствии с приложением 3.5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8 Т</w:t>
      </w:r>
      <w:r>
        <w:rPr>
          <w:bCs/>
          <w:sz w:val="28"/>
          <w:szCs w:val="28"/>
        </w:rPr>
        <w:t xml:space="preserve">арифы на оплату за законченный случай </w:t>
      </w:r>
      <w:r>
        <w:rPr>
          <w:sz w:val="28"/>
          <w:szCs w:val="28"/>
        </w:rPr>
        <w:t xml:space="preserve">высокотехнологичной специализированной медицинской помощи </w:t>
      </w:r>
      <w:r>
        <w:rPr>
          <w:bCs/>
          <w:sz w:val="28"/>
          <w:szCs w:val="28"/>
        </w:rPr>
        <w:t xml:space="preserve">по нормативу </w:t>
      </w:r>
      <w:r>
        <w:rPr>
          <w:sz w:val="28"/>
          <w:szCs w:val="28"/>
        </w:rPr>
        <w:t xml:space="preserve">финансовых затрат на единицу объема предоставления медицинской помощи по перечню видов ВМП, установленных разде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к Программе государственных гарантий бесплатного оказания гражданам медицинской помощи на 2019 год и на плановый период 2020 и 2021 годов, утвержденной постановлением Правительства РФ от 10.12.2018 №1506, с учетом применения к части норматива затрат коэффициента дифференциации 1,105, в соответствии с</w:t>
      </w:r>
      <w:r>
        <w:rPr>
          <w:color w:val="000000"/>
          <w:sz w:val="28"/>
          <w:szCs w:val="28"/>
        </w:rPr>
        <w:t xml:space="preserve"> приложением 4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0 </w:t>
      </w:r>
      <w:r>
        <w:rPr>
          <w:bCs/>
          <w:color w:val="000000"/>
          <w:sz w:val="28"/>
          <w:szCs w:val="28"/>
        </w:rPr>
        <w:t>В части медицинской помощи</w:t>
      </w:r>
      <w:r>
        <w:rPr>
          <w:color w:val="000000"/>
          <w:sz w:val="28"/>
          <w:szCs w:val="28"/>
        </w:rPr>
        <w:t>, оказываемой в условиях дневных стационар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0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</w:t>
      </w:r>
      <w:r>
        <w:rPr>
          <w:sz w:val="28"/>
          <w:szCs w:val="28"/>
        </w:rPr>
        <w:t>помощи, установленных территориальной программой обязательного медицинского страхования в сумме 1 276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ь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0.2 Базовая ставка, которая является исходным показателем для расчета тарифов за один законченный случай на основе клинико-статистических групп болезней в размере 12 774,00 рубля (без учета коэффициента дифференциации – 11 560,18 рублей) за один законченный случа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0.3 Перечень клинико-статистических групп заболеваний и коэффициенты их относительной затратоемкости в соответствии с приложением 5.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 Тарифы за законченный случай на основе клинико-статистических групп болезней в соответствии с приложением 5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5 Поправочные коэффициенты для применения тарифов на основе клинико-статистических групп болезней в соответствии с приложением 5.3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В части скорой медицинской помощи, оказываемой вне медицинской организа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>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750,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2 Базовый (средний) подушевой норматив финансирования скорой медицинской помощи в размере 730,89 рублей (без учета коэффициента дифференциации – 661,44 рубле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Половозрастные коэффициенты дифференциации подушевого норматива для скорой медицинской помощи на 2019 год в соответствии с приложением 6.1 к настоящему Соглаш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4 Средневзвешенные по медицинским организациям (с учетом половозрастной структуры) коэффициенты половозрастных затрат (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соответствии с приложением 6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.5 Средневзвешенные и</w:t>
      </w:r>
      <w:r>
        <w:rPr>
          <w:bCs/>
          <w:color w:val="000000"/>
          <w:sz w:val="28"/>
          <w:szCs w:val="28"/>
        </w:rPr>
        <w:t xml:space="preserve">нтегрированные коэффициенты дифференциации подушевого норматива и </w:t>
      </w:r>
      <w:r>
        <w:rPr>
          <w:bCs/>
          <w:sz w:val="28"/>
          <w:szCs w:val="28"/>
        </w:rPr>
        <w:t>дифференцированные подушевые</w:t>
      </w:r>
      <w:r>
        <w:rPr>
          <w:bCs/>
          <w:color w:val="000000"/>
          <w:sz w:val="28"/>
          <w:szCs w:val="28"/>
        </w:rPr>
        <w:t xml:space="preserve"> нормативы (руб/чел/год), определенные для групп медицинских организаций на 2019 год, в соответствии с приложением 6.3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6 </w:t>
      </w:r>
      <w:r>
        <w:rPr>
          <w:bCs/>
          <w:sz w:val="28"/>
          <w:szCs w:val="28"/>
        </w:rPr>
        <w:t>Тарифы на вызов скорой медицинской помощи</w:t>
      </w:r>
      <w:r>
        <w:rPr>
          <w:sz w:val="28"/>
          <w:szCs w:val="28"/>
        </w:rPr>
        <w:t xml:space="preserve"> в соответствии с приложением 6.4 к настоящему соглашению</w:t>
      </w:r>
      <w:r>
        <w:rPr>
          <w:bCs/>
          <w:sz w:val="28"/>
          <w:szCs w:val="28"/>
        </w:rPr>
        <w:t>, применяемые</w:t>
      </w:r>
      <w:r>
        <w:rPr>
          <w:bCs/>
          <w:strike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ля целей межтерриториальных расч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для формирования внутриобластных реестров счетов, а также для межучрежденческих расчетов (в части вызовов врачебных и фельдшерских бригад СМП) в рамках подушевого механизма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для определения размера штрафных санкций в рамках отношений по договору </w:t>
      </w:r>
      <w:r>
        <w:rPr>
          <w:sz w:val="28"/>
          <w:szCs w:val="28"/>
        </w:rPr>
        <w:t>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платы вызовов с проведением тромболитической терапии при оказании помощи больным с острым коронарным синдромом (ОКС) сверх установленного по подушевому принципу объема финансирования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платы вызовов скорой специализированной, включая медицинскую эвакуацию, медицинской помощи, оказываемой отделениями экстренной консультативн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Базовый тариф на оплату гемодиализа (соответствующий коду услуги А18.05.002 «Гемодиализ») в размере 6 122,18 рублей (</w:t>
      </w:r>
      <w:r>
        <w:rPr>
          <w:sz w:val="28"/>
          <w:szCs w:val="28"/>
        </w:rPr>
        <w:t xml:space="preserve">без учета коэффициента дифференциации к зарплатной части – 5 996,26 рублей) и на оплату перитонеального диализа (соответствующий коду услуги А18.30.001 «Перитонеальный диализ») </w:t>
      </w:r>
      <w:r>
        <w:rPr>
          <w:color w:val="000000"/>
          <w:sz w:val="28"/>
          <w:szCs w:val="28"/>
        </w:rPr>
        <w:t>в размере 4 310,80 рублей (</w:t>
      </w:r>
      <w:r>
        <w:rPr>
          <w:sz w:val="28"/>
          <w:szCs w:val="28"/>
        </w:rPr>
        <w:t>без учета коэффициента дифференциации к зарплатной части – 4 222,13 руб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ы относительной затратоемкости к базовому тарифу и тарифы на заместительную почечную терапию методом гемодиализа и перитонеального диализа независимо от условий предоставления медицинской помощи (стационар, амбулаторные условия) за сеанс/день обмена </w:t>
      </w:r>
      <w:r>
        <w:rPr>
          <w:bCs/>
          <w:color w:val="000000"/>
          <w:sz w:val="28"/>
          <w:szCs w:val="28"/>
        </w:rPr>
        <w:t xml:space="preserve">в соответствии с приложением 7 к настоящему Согла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13. У</w:t>
      </w:r>
      <w:r>
        <w:rPr>
          <w:sz w:val="28"/>
          <w:szCs w:val="28"/>
        </w:rPr>
        <w:t>твержденные</w:t>
      </w:r>
      <w:r>
        <w:rPr>
          <w:color w:val="000000"/>
          <w:sz w:val="28"/>
          <w:szCs w:val="28"/>
        </w:rPr>
        <w:t xml:space="preserve"> раздел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Соглашения тарифы (за исключением подушевых нормативов) применяются также для оплаты медицинской помощи, </w:t>
      </w:r>
      <w:r>
        <w:rPr>
          <w:bCs/>
          <w:color w:val="000000"/>
          <w:sz w:val="28"/>
          <w:szCs w:val="28"/>
        </w:rPr>
        <w:t>оказанной гражданам, застрахованным за пределами Оренбург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</w:t>
      </w:r>
      <w:r>
        <w:rPr>
          <w:bCs/>
          <w:color w:val="000000"/>
          <w:sz w:val="28"/>
          <w:szCs w:val="28"/>
        </w:rPr>
        <w:t xml:space="preserve"> оплате амбулаторной помощи с консультативной целью для целей межтерриториальных расчетов применяются тариф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«Консультативная цель – МРФ» – для медицинских организаций, имеющих статус областных, а также медицинских организаций федерального подчи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Консультативная цель – МУН» – для иных медицинск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Утвержденные настоящим Соглашением тарифы и подушевые нормативы имеют структуру в соответствии с</w:t>
      </w:r>
      <w:r>
        <w:rPr>
          <w:color w:val="26282F"/>
          <w:sz w:val="28"/>
          <w:szCs w:val="28"/>
        </w:rPr>
        <w:t xml:space="preserve"> п. 7 ст. 35 Федерального закона от 29 ноября 2010 г. № 326-ФЗ «Об обязательном медицинском страховании в Российской Федерации» и </w:t>
      </w:r>
      <w:r>
        <w:rPr>
          <w:color w:val="000000"/>
          <w:sz w:val="28"/>
          <w:szCs w:val="28"/>
        </w:rPr>
        <w:t>в части расходов на заработную плату включают в себя финансовое обеспечение денежных выплат стимулирующего характера, в том числе денежные выплат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работникам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-специалистам за оказанную медицинскую помощь в амбулаторных услов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В целях реализации пп. 146-149 приказа Минздрава России от 28.02.2019 № 108н «Об утверждении правил обязательного медицинского страхования» приказа Федерального фонда обязательного медицинского страхования от 01.12.2010 г.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и» настоящим Тарифным соглашением устанавливается 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,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</w:t>
      </w: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к настоящему Соглашению»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  <w:r>
        <w:rPr>
          <w:bCs/>
          <w:color w:val="000000"/>
          <w:sz w:val="28"/>
          <w:szCs w:val="28"/>
        </w:rPr>
        <w:tab/>
        <w:tab/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Тарифное соглашение вступает в силу с 1 января 2019 года и действует до окончания расчетов за медицинскую помощь, оказанную в период с 1 января по 31 декабря 2019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Тарифное соглашение может быть изменено или дополнено по соглашению сторон. Изменения и дополнения оформляются в письменной форме и являются неотъемлемой частью настоящего Тарифного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В целях обеспечения финансовой устойчивости системы ОМС и сохранения принципа бюджетной нейтральности тарифы на оплату медицинской помощи и подушевые нормативы финансирования могут быть проиндексированы путем применения коэффициентов индексации, утверждаемых по видам и условиям предоставления медицинской помощи на определенный период Соглашением о внесении изменений в настоящее Тарифное соглаше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9. Все приложения к настоящему Тарифному соглашению являются его неотъемлемой частью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color w:val="000000"/>
          <w:sz w:val="28"/>
          <w:szCs w:val="28"/>
        </w:rPr>
        <w:t>Подписи сторон: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инистерства здравоохране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инистр -</w:t>
        <w:tab/>
        <w:tab/>
        <w:tab/>
        <w:tab/>
        <w:tab/>
        <w:tab/>
        <w:tab/>
        <w:tab/>
        <w:tab/>
        <w:t>Г.П. Зольник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: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дравоохранения Российской Федерации</w:t>
        <w:tab/>
        <w:t xml:space="preserve">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правления Оренбургского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ого отделения общероссийской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Р.Г. Гильмутдин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филиала ООО «Страховая 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«Ингосстрах-М» в г.Оренбурге                       О.А.Варламов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46" w:gutter="0" w:header="720" w:top="776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63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garantf1://4000000.0" TargetMode="Externa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25:00Z</dcterms:created>
  <dc:creator>riv</dc:creator>
  <dc:description/>
  <cp:keywords/>
  <dc:language>en-US</dc:language>
  <cp:lastModifiedBy>Галина Б. Шумяцкая</cp:lastModifiedBy>
  <cp:lastPrinted>2019-02-07T19:29:00Z</cp:lastPrinted>
  <dcterms:modified xsi:type="dcterms:W3CDTF">2019-12-24T04:43:00Z</dcterms:modified>
  <cp:revision>13</cp:revision>
  <dc:subject/>
  <dc:title>ГЕНЕРАЛЬНОЕ ТАРИФНОЕ СОГЛАШЕНИЕ</dc:title>
</cp:coreProperties>
</file>